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  <w:t>试卷</w:t>
      </w:r>
      <w:r>
        <w:rPr>
          <w:sz w:val="44"/>
          <w:szCs w:val="44"/>
        </w:rPr>
        <w:t>(</w:t>
      </w:r>
      <w:r>
        <w:rPr>
          <w:sz w:val="44"/>
          <w:szCs w:val="44"/>
        </w:rPr>
        <w:t>一</w:t>
      </w:r>
      <w:r>
        <w:rPr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破伤风属于特异性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在新生儿卵巢内约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万个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在女性一生中仅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４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５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个卵泡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育成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复苏后最容易出现脑水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胸腔穿刺有气体说明有气胸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液说明有损伤引起的出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梗阻以后消化道分泌液体不能被吸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积存在肠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凡是肝功能受损的疾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其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４项检验项目均可升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只有甲胎蛋白对肝癌具有较强的特异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部分卵巢恶性肿瘤如上皮性卵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癌、无性细胞瘤、含睾丸细胞瘤中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人有家族史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０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的卵巢癌病人有家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史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其中主要是上皮性卵巢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浆液性囊腺瘤约占卵巢良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５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动脉狭窄属心脏后负荷增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当心脏后负荷增高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常以心肌肥厚作为主要的代偿机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高血压可引起心脏后负荷增加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即外周血管阻力增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急性胃炎是急性胃黏膜的炎症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包括急性单纯性胃炎、糜烂性胃炎、腐蚀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胃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急性单纯型胃炎最为多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病毒、细菌和支原体感染是慢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支气管炎发生及加重的重要因素之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上呼吸道感染的病原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９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是病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慢性胃体胃炎病人血清促胃液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水平常明显升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有抗壁细胞抗体和抗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因子抗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劳累、情绪激动、饱食、受寒、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循环衰竭是心绞痛发生的诱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子痫前期轻度诊断标准</w:t>
      </w:r>
      <w:r>
        <w:rPr>
          <w:sz w:val="24"/>
          <w:szCs w:val="24"/>
        </w:rPr>
        <w:t>:</w:t>
      </w:r>
      <w:r>
        <w:rPr>
          <w:sz w:val="24"/>
          <w:szCs w:val="24"/>
        </w:rPr>
        <w:t>血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&gt;</w:t>
      </w:r>
      <w:r>
        <w:rPr>
          <w:sz w:val="24"/>
          <w:szCs w:val="24"/>
        </w:rPr>
        <w:t>１４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９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ｍＨ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>１８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１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ｋＰ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尿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白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&gt;</w:t>
      </w:r>
      <w:r>
        <w:rPr>
          <w:sz w:val="24"/>
          <w:szCs w:val="24"/>
        </w:rPr>
        <w:t>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２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或随机尿蛋白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>＋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伴上腹不适、轻度水肿、头痛、视力模糊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主要考查先天性巨结肠的发病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备选答案是对发病机制的描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根据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们已掌握的知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先天性巨结肠可能是在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胎发育过程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受到病毒、感染、药物、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等因素的作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形成肠壁神经丛的神经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细胞发育停滞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致局部肠壁间神经丛和黏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下神经丛缺乏神经节细胞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黄体功能不足为排卵性功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经周期中有卵泡发育及排卵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黄体期孕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素分泌不足或黄体过早衰退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因此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基础体温呈双相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上升缓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高温相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腹膜刺激征</w:t>
      </w:r>
      <w:r>
        <w:rPr>
          <w:sz w:val="24"/>
          <w:szCs w:val="24"/>
        </w:rPr>
        <w:t>(</w:t>
      </w:r>
      <w:r>
        <w:rPr>
          <w:sz w:val="24"/>
          <w:szCs w:val="24"/>
        </w:rPr>
        <w:t>压痛、肌紧张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反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痛</w:t>
      </w:r>
      <w:r>
        <w:rPr>
          <w:sz w:val="24"/>
          <w:szCs w:val="24"/>
        </w:rPr>
        <w:t>)</w:t>
      </w:r>
      <w:r>
        <w:rPr>
          <w:sz w:val="24"/>
          <w:szCs w:val="24"/>
        </w:rPr>
        <w:t>是腹膜炎的标志性体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游离移植</w:t>
      </w:r>
      <w:r>
        <w:rPr>
          <w:sz w:val="24"/>
          <w:szCs w:val="24"/>
        </w:rPr>
        <w:t>:</w:t>
      </w:r>
      <w:r>
        <w:rPr>
          <w:sz w:val="24"/>
          <w:szCs w:val="24"/>
        </w:rPr>
        <w:t>移植物从供体取下时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完全断绝与供体的各种联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移植至受体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重新建立血液循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游离皮片移植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带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移植</w:t>
      </w:r>
      <w:r>
        <w:rPr>
          <w:sz w:val="24"/>
          <w:szCs w:val="24"/>
        </w:rPr>
        <w:t>:</w:t>
      </w:r>
      <w:r>
        <w:rPr>
          <w:sz w:val="24"/>
          <w:szCs w:val="24"/>
        </w:rPr>
        <w:t>是自体移植的一种方法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移植物从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体取下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没有完全脱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尚有一部分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连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主要包括血管和神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移植物的存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率提高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等移植物在受体上完全建立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循环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再将蒂切断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如带蒂皮瓣、带蒂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瓣、带蒂大网膜移植等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吻合移植</w:t>
      </w:r>
      <w:r>
        <w:rPr>
          <w:sz w:val="24"/>
          <w:szCs w:val="24"/>
        </w:rPr>
        <w:t>:</w:t>
      </w:r>
      <w:r>
        <w:rPr>
          <w:sz w:val="24"/>
          <w:szCs w:val="24"/>
        </w:rPr>
        <w:t>利用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管吻合技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将移植物中的血管与受体的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管吻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移植器官即刻得到血液供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断肢再植、肾移植和肝移植等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输注移植</w:t>
      </w:r>
      <w:r>
        <w:rPr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将具有活力的细胞输注到受体的血管、体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或组织器官内的方法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输血、骨髓移植、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细胞移植、胰岛移植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子宫借助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对韧带以及骨盆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肌肉和筋膜的支托作用来维持正常的位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圆韧带有维持子宫前倾位的作用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阔韧带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子宫在腔的正中位置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主韧带又称宫颈横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带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是固定宫颈正常位置的重要组织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宫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韧带间接保持子宫于前倾位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88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在医院中严重的是移位菌群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即正常菌群由原籍生境转移到外籍生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或本来无菌的部位定植或定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大肠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大肠埃希菌、铜绿假单胞菌转移到呼吸道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泌尿道定居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其原因多为不适当地使用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生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即该部位的正常菌群被抗生素抑制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消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从而为外来菌或过路菌提供了生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空间和定植的条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快速压力蒸汽灭菌物品在干燥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情况下可保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１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如果潮湿则认为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污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重新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设置隔离室最主要的目的是切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感染链中的传播途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保护易感者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将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源与传播的途径分开是防止感染性疾病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播的重要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高度危险性物品是穿过皮肤或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膜而进入无菌的组织或器官内部的器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与破损的组织、皮肤黏膜密切接触的器材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用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手术器械和用品、穿刺针、输血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材、输液器材、注射的药物和液体、透析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液和血液制品、导尿管、膀胱镜、腹腔镜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脏器移植物和活体组织检查钳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管理与政策诊断的核心内容是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织评估和资源评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对不耐热、不耐湿物品进行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时可选用环氧乙烷气体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终末质量评价是评价护理活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最终效果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指每个病人最后的护理结果或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批病人的护理结果质量评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为防止使用后的污染利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>针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刀、其他利器</w:t>
      </w:r>
      <w:r>
        <w:rPr>
          <w:sz w:val="24"/>
          <w:szCs w:val="24"/>
        </w:rPr>
        <w:t>)</w:t>
      </w:r>
      <w:r>
        <w:rPr>
          <w:sz w:val="24"/>
          <w:szCs w:val="24"/>
        </w:rPr>
        <w:t>刺伤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小心处理用过的尖锐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品</w:t>
      </w:r>
      <w:r>
        <w:rPr>
          <w:sz w:val="24"/>
          <w:szCs w:val="24"/>
        </w:rPr>
        <w:t>(</w:t>
      </w:r>
      <w:r>
        <w:rPr>
          <w:sz w:val="24"/>
          <w:szCs w:val="24"/>
        </w:rPr>
        <w:t>针及手术刀等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使用后针头不覆帽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不复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用手去除针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若要人为去除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头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使用其他技术和可用器械设备除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针头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用后的针头及尖锐物品应弃于耐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硬壳防水容器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连续使用的氧气湿化瓶、雾化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早产儿暖箱应每日消毒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用后终末消毒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燥保存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湿化液应用灭菌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各种微生物</w:t>
      </w:r>
      <w:r>
        <w:rPr>
          <w:sz w:val="24"/>
          <w:szCs w:val="24"/>
        </w:rPr>
        <w:t>(</w:t>
      </w:r>
      <w:r>
        <w:rPr>
          <w:sz w:val="24"/>
          <w:szCs w:val="24"/>
        </w:rPr>
        <w:t>细菌</w:t>
      </w:r>
      <w:r>
        <w:rPr>
          <w:sz w:val="24"/>
          <w:szCs w:val="24"/>
        </w:rPr>
        <w:t>)</w:t>
      </w:r>
      <w:r>
        <w:rPr>
          <w:sz w:val="24"/>
          <w:szCs w:val="24"/>
        </w:rPr>
        <w:t>经常从不同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境落到人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能在一定部位定居和不断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长、繁殖后代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送种现象通常称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细菌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植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科学管理理论的基本出发点是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高劳动生产效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其主要内容是</w:t>
      </w:r>
      <w:r>
        <w:rPr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使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方法、劳动工具、工作环境标准化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确定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理的工作量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挑选和培训工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其掌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标准工作方法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④实行差别工资制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⑤实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职能工长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用过的医疗器材和物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先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污物、清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再消毒或灭菌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其中感染病人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过的医疗器械和物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先消毒、清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再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毒或灭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危害健康行为的类型</w:t>
      </w:r>
      <w:r>
        <w:rPr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日常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害健康行为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致病性行为模式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不良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病行为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④违规行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高水平消毒剂是过氧化氢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中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平消毒剂是聚维酮碘、乙醇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低水平消毒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是苯扎溴铵、氯己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近年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真菌引起的院内感染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现进一步增长的趋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常见的真菌感染是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色念珠菌、热带念珠菌和曲霉菌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念珠菌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染多发生在长期应用广谱抗生素或免疫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低下病人身上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常导致深部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环节质量评价常用的评价指标</w:t>
      </w:r>
      <w:r>
        <w:rPr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护理技术操作合格率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基础护理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率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特护、一级护理合格率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④各种护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格书写合格率</w:t>
      </w:r>
      <w:r>
        <w:rPr>
          <w:sz w:val="24"/>
          <w:szCs w:val="24"/>
          <w:lang w:eastAsia="zh-CN"/>
        </w:rPr>
        <w:t>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一人一针一管执行率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⑥</w:t>
      </w:r>
      <w:r>
        <w:rPr>
          <w:sz w:val="24"/>
          <w:szCs w:val="24"/>
        </w:rPr>
        <w:t>常规器械消毒灭菌合格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经粪－口途径传播的肝炎病毒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甲型肝炎病毒、戊型肝炎病毒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乙型肝炎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毒、丙型肝炎病毒、丁型肝炎病毒均主要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液传播</w:t>
      </w:r>
      <w:r>
        <w:rPr>
          <w:sz w:val="24"/>
          <w:szCs w:val="24"/>
        </w:rPr>
        <w:t>(</w:t>
      </w:r>
      <w:r>
        <w:rPr>
          <w:sz w:val="24"/>
          <w:szCs w:val="24"/>
        </w:rPr>
        <w:t>输血、使用血制品、静脉吸毒、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过诊疗器械等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亦可经日常生活中的密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接触传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术前预防性应用抗生素的指征</w:t>
      </w:r>
      <w:r>
        <w:rPr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污染手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复杂外伤、战伤、开放性骨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节伤、严重烧伤、伴溃疡坏疽的截肢术、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性病灶</w:t>
      </w:r>
      <w:r>
        <w:rPr>
          <w:sz w:val="24"/>
          <w:szCs w:val="24"/>
        </w:rPr>
        <w:t>(</w:t>
      </w:r>
      <w:r>
        <w:rPr>
          <w:sz w:val="24"/>
          <w:szCs w:val="24"/>
        </w:rPr>
        <w:t>如脑脓肿</w:t>
      </w:r>
      <w:r>
        <w:rPr>
          <w:sz w:val="24"/>
          <w:szCs w:val="24"/>
        </w:rPr>
        <w:t>)</w:t>
      </w:r>
      <w:r>
        <w:rPr>
          <w:sz w:val="24"/>
          <w:szCs w:val="24"/>
        </w:rPr>
        <w:t>等手术和各种咬伤等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通口咽部的颈部手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回肠远端及结肠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腹部空腔脏器破裂或穿通伤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高危胆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手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经阴道子宫切除术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②发生感染将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起严重后果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心脏瓣膜病或已置入人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心脏瓣膜者因病需行其他手术者、脑脊液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漏者以及器官移植术等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③各种人造物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补、置换或留置手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人工心脏瓣膜置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手术、人造关节置换术、人造血管移植术、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室心房分流管放置术等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④手术范围大、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间长的清洁手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一级医院的医护比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∶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二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和三级医院的医护比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∶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科学管理理论的创始人是泰勒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他首次提出了科学管理的概念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１９１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年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</w:rPr>
        <w:t>科学管理原理</w:t>
      </w:r>
      <w:r>
        <w:rPr>
          <w:sz w:val="24"/>
          <w:szCs w:val="24"/>
        </w:rPr>
        <w:t>»</w:t>
      </w:r>
      <w:r>
        <w:rPr>
          <w:sz w:val="24"/>
          <w:szCs w:val="24"/>
        </w:rPr>
        <w:t>一书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被公认为“科学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之父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医用物品对人体的危险性是指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品污染后造成危害的程度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根据其危害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将其分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主动发展阶段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１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此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行为有明显的主动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其主要表现为爱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究、易激惹、喜欢自我表现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随着计算机技术的日益成熟和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为应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关组织结构管理幅度与管理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理论也发生着革命性的变化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最突出的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现就是组织中的中层功能正逐渐由计算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来处理完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得管理幅度变宽和管理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变少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组织也日益由高耸型走向扁平化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织扁平化是未来管理向领导者、从事人力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源管理工作者提出的挑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从组织图可以了解纵向的各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或各职位之间的指导、指挥、管辖等关系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可以了解横向的各部门或各职位的分工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任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人、财、物的流向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还可以了解组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规模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中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散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状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况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能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范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条条大路通罗马”是指达成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有多种途径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面对不同的沟通对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面对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同的情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该采取不同的沟通方式以达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事半功倍的效果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因此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其对应的是“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恰当的沟通方式”的策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协调的基本要求包括及时协调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连续协调相结合、从根本上解决问题、调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当事者的积极性、公平合理和相互尊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健康教育的研究领域非常广泛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主要分为两大类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按目标人群或场所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学校健康教育、职业人群健康教育、医院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康教育、社区健康教育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按教育目的或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分为防治疾病健康教育、营养健康教育、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境保护健康教育、生殖健康教育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紫外线灯照射强度监测应每半年一次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可能接触患者的血液、体液、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物、排泄物、污染的器械后应立即洗手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去手套后也应及时洗手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在两个患者之间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当手可能传播微生物污染环境时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同一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接触身体的不同部位时应洗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乙型肝炎主要传播途径为血液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血液中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ＨＢ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含量很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共用牙刷和剃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可使微量污染血液进入人体造成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护理仪器设备的维护是针对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内部具体工作问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较小范围内和较短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间内实施的计划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是战术性计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目标管理的基本精神是以自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理为中心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目标的实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由目标责任者自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进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通过自身监督与衡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断修正自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行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达到目标的实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沟通障碍中接受者的障碍包括</w:t>
      </w:r>
      <w:r>
        <w:rPr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过度加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导致信息的模糊或失真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知觉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差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导致对信息理解的偏差</w:t>
      </w:r>
      <w:r>
        <w:rPr>
          <w:sz w:val="24"/>
          <w:szCs w:val="24"/>
        </w:rPr>
        <w:t>(</w:t>
      </w:r>
      <w:r>
        <w:rPr>
          <w:sz w:val="24"/>
          <w:szCs w:val="24"/>
        </w:rPr>
        <w:t>心理障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导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信息的阻隔或中断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思想观念上的差异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致对信息的误解</w:t>
      </w:r>
      <w:r>
        <w:rPr>
          <w:sz w:val="24"/>
          <w:szCs w:val="24"/>
        </w:rPr>
        <w:t>)</w:t>
      </w:r>
      <w:r>
        <w:rPr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有效沟通的策略包括</w:t>
      </w:r>
      <w:r>
        <w:rPr>
          <w:sz w:val="24"/>
          <w:szCs w:val="24"/>
        </w:rPr>
        <w:t>:</w:t>
      </w:r>
      <w:r>
        <w:rPr>
          <w:sz w:val="24"/>
          <w:szCs w:val="24"/>
        </w:rPr>
        <w:t>使用恰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沟通方式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考虑接受接受者的观点和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场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充分利用反馈机制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以行动强化语言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免一味说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谈话的技巧包括</w:t>
      </w:r>
      <w:r>
        <w:rPr>
          <w:sz w:val="24"/>
          <w:szCs w:val="24"/>
        </w:rPr>
        <w:t>:</w:t>
      </w:r>
      <w:r>
        <w:rPr>
          <w:sz w:val="24"/>
          <w:szCs w:val="24"/>
        </w:rPr>
        <w:t>做好谈话计划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善于激发下级的谈话愿望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善于启发下属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真情实话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掌握发问技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善于抓住重要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题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善于运用倾听的技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所谓作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是指从劳动力、原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等物质资源到最终产品和服务等转化过程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护理工作中常用的作业控制有</w:t>
      </w:r>
      <w:r>
        <w:rPr>
          <w:sz w:val="24"/>
          <w:szCs w:val="24"/>
        </w:rPr>
        <w:t>:</w:t>
      </w:r>
      <w:r>
        <w:rPr>
          <w:sz w:val="24"/>
          <w:szCs w:val="24"/>
        </w:rPr>
        <w:t>护理技术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制、护理质量控制、医疗护理所用材料及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品购买控制、库存控制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护理管理控制的关键点有</w:t>
      </w:r>
      <w:r>
        <w:rPr>
          <w:sz w:val="24"/>
          <w:szCs w:val="24"/>
        </w:rPr>
        <w:t>:</w:t>
      </w:r>
      <w:r>
        <w:rPr>
          <w:sz w:val="24"/>
          <w:szCs w:val="24"/>
        </w:rPr>
        <w:t>关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制度、高危护士、高危患者、高危设备和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品、高危科室、高危时间和高危环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健康促进的领域包括制定促进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康的公共政策、创造支持环境、发展个人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能、加强社区行动和调整卫生服务方向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当医务人员接触血液、体液、排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物、分泌物及污染物品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戴清洁手套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行手术等无菌操作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接触患者皮肤黏膜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戴手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手术器械包、硬式容器应平放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盆、盘、碗类物品应斜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包内容器开口朝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一致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玻璃瓶等底部无孔的器皿类物品应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立或侧放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纸袋、纸塑包装应侧放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利于蒸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进入和冷空气排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88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水中毒患者水过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首先引起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胞外液中的水多钠底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出现低渗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当水进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细胞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引起细胞水肿、出现低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导致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代谢障碍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急性水中毒发病急骤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主要是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水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引起颅内压增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表现为头痛、呕吐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躁动、昏迷等神经、精神症状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如发生脑疝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则出现相应的临床表现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慢性水中毒往往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原发病所掩盖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出现软弱无力、恶心呕吐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嗜睡、泪液和口水增多、体重明显增加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血管扩张药可以解除小动脉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关闭动静脉短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改善微循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可使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管容量相对增加而血压有不同程度的下降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从而影响重要脏器的血液供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所以只有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容量基本补足而患者发绀、四肢厥冷、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细血管充盈不良等循环状态未见好转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考虑应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革兰阴性菌感染为全身寒战或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歇发热和“三低”现象</w:t>
      </w:r>
      <w:r>
        <w:rPr>
          <w:sz w:val="24"/>
          <w:szCs w:val="24"/>
        </w:rPr>
        <w:t>(</w:t>
      </w:r>
      <w:r>
        <w:rPr>
          <w:sz w:val="24"/>
          <w:szCs w:val="24"/>
        </w:rPr>
        <w:t>体温不升、低血白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胞计数、低血压</w:t>
      </w:r>
      <w:r>
        <w:rPr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急性化脓性腹膜炎患者出现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心、呕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最初为腹膜受到刺激引起的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恶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心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吐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微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物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容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肛裂最主要的症状是排便时及排便后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疼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痛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疼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次高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肉眼血尿根据其出现时间可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初始血尿、终末血尿和全程血尿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初始血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提示病变部位在尿道或膀胱颈部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终末血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提示病变部位在后尿道或膀胱三角区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全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尿则提示在膀胱及以上尿路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本题为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始血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低渗性脱水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早期轻度脱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清钠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３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ｍｏ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以下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乏力、头晕、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足麻木、无口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大约失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ｋｇ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中度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血清钠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３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ｍｏ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以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失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７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ｋ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出现周围循环衰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特点是脉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细弱、站立性晕倒、血压下降、恶心呕吐、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少比重低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重度脱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血清钠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２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ｍｏ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以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除上述表现加重外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出现神经精神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抽搐、昏迷、休克等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尿比重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血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钠小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３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ｍｏ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脱水征明显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气胸、血管损伤、血胸、空气栓塞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导管移位是肠外营养置管的并发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面部静脉无静脉瓣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与颅内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绵窦相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面部三角医感染易逆行引起海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状静脉窦炎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反常呼吸可釆取牵引固定或厚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垫加压包扎固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消除或减轻反常呼吸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促进伤肺复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骨折后期</w:t>
      </w:r>
      <w:r>
        <w:rPr>
          <w:sz w:val="24"/>
          <w:szCs w:val="24"/>
        </w:rPr>
        <w:t>(</w:t>
      </w:r>
      <w:r>
        <w:rPr>
          <w:sz w:val="24"/>
          <w:szCs w:val="24"/>
        </w:rPr>
        <w:t>受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骨折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步达到了临床愈合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做以重点关节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全面功能锻炼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据局部愈合情况考虑拆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外固定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骨折早期应以等长收缩运动为主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骨折中期应以等张收缩运动为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不宜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重或负重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骨折后期可进行全面功能锻炼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包括抗阻力运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高渗性脱水应尽早去除病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饮水的患者尽量饮水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不能饮水者静脉滴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％葡萄糖液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脱水症状基本纠正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血清钠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低后补充适量的等渗盐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破伤风抗毒素可中和游离的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若破伤风毒素已与神经组织结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难以起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门脉高压分流术适用于没有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疸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没有明显腹水的肝功能Ⅰ、Ⅱ级的患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张力性气胸时胸膜腔内高压迫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伤侧肺逐渐萎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将纵隔推向健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Ｂ、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开放性气胸的表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为多根多处肋骨骨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表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是有时会发生的情况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是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病理生理变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前尿道损伤为泌尿系统末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此组织损伤所造成的出血容易流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尿道口的滴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从年龄、病史中判断为斜疝嵌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可能性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上腹部有轻度压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腹腔穿刺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出血性液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考虑存在实质性脏器破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乳癌原发病灶位于乳头、乳晕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及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房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者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８０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巴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转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高钙血症的治疗方法包括</w:t>
      </w:r>
      <w:r>
        <w:rPr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充血容量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增加尿钙排泄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减少骨的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吸收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④治疗原发性疾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胆管癌主要为进行性加重的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性黄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常伴有全身皮肤瘙痒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尿色深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有白陶土色粪便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上腹部隐痛、胀痛和绞痛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向腰背部放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伴恶心、呕吐、食欲缺乏、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瘦、乏力等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腹部检查可发现肝脏肿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痛、质硬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胆囊缩小不可触及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肿瘤位于胆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以下部位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触及胆囊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部分病人可有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水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下肢急性深静脉血栓患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须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床休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患肢抬高离床面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３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床活动时穿弹力袜或应用弹力绷带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静脉回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高热、脉速、食欲缺乏、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急促、全身乏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即为急性脓胸的也床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结合辅助检查胸膜腔穿刺抽出脓液及既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史患有久治不愈的肺炎等特点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前列腺增生患者的手术指征为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胱残余尿超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５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或曾经出现过急性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潴留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下丘脑或脑干损伤常出现中枢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高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脓肿位于肝右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无穿入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包危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无合并细菌感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选择全身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抗阿米巴药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穿刺抽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根据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线片显示右上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ｍ</w:t>
      </w:r>
      <w:r>
        <w:rPr>
          <w:sz w:val="24"/>
          <w:szCs w:val="24"/>
        </w:rPr>
        <w:t>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ｍ大小的阴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进缘模糊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周围毛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为肺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小细胞癌对放射疗法和化学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敏感性较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治疗效果好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同步放化疗对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期小细胞肺癌的治疗效果较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有风湿病史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近日出现乏力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心悸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劳累后气促等症状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体征心尖搏动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强并向左下移位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心尖区可听到全收缩期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音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向左侧腋中线传导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肺动脉瓣区第二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亢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第一音减弱或消失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可诊断为二尖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关闭不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根据题干信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无明显疼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生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缓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股骨下端内侧干骺端杵状肿块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有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边缘清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符合骨软骨瘤的特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而骨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细胞瘤表现为肿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疼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关节活动受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线改变示肥皂泡样改变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骨肉瘤疼痛进行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加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肿块边界不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致病菌主要有溶血性链球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治疗首选青霉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为预防复发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全身和局部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消失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仍继续使用抗生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颅脑损伤后出现原发性或继发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下丘脑损伤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导致自主神经功能紊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胃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膜血管收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产生缺血、缺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甚至坏死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黏膜出现糜烂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溃疡形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严重时可穿孔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另外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颅脑损伤后出现应激性反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胃酸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泌增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加重对胃黏膜的损害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患者既往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无食道、肝脏等疾患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而痔疮出血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便应为鲜红色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非黑红色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肺部感染、压疮、颅内出血、癫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等均为颅脑手术后患者的常见并发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下肢静脉血栓多见于术后长期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床、活动减少的老年人和肥胖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表现为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腿腓肠肌疼痛、静脉血栓以下部位肿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对于下肢静脉血栓患者禁忌局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按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防血栓脱落发生肺栓塞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治疗补充钾盐以口服为安全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脉补钾应注意的事项</w:t>
      </w:r>
      <w:r>
        <w:rPr>
          <w:sz w:val="24"/>
          <w:szCs w:val="24"/>
        </w:rPr>
        <w:t>:</w:t>
      </w:r>
      <w:r>
        <w:rPr>
          <w:sz w:val="24"/>
          <w:szCs w:val="24"/>
        </w:rPr>
        <w:t>见尿补钾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尿量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ｈ以上补钾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浓度不宜过高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氯化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浓度一般不超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３％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０％的葡萄糖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加入氯化钾不能超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度过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抑制心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导致心脏骤停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一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情况下绝对禁止直接静脉推注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速度不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过快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成年人静脉滴注不超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６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滴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分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总量不可过大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严重缺钾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宜超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低钾血症的循环系统症状心律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齐、心动过速、心悸、血压下降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严重者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心室纤颤或心脏停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斜疝多见于儿童、青壮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经腹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沟管突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呈椭圆形或梨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回纳疝块后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住内环疝块不再突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透光试验卧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嵌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后易发生肠梗阻表现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该患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时前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提重物肿块脱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伴腹痛、呕吐、肛门停止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气、排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右阴囊红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提示可能为腹股沟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痛发生嵌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呼吸性酸中毒的治疗原则是①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制病因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改善肺通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保持呼吸道通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祛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给氧</w:t>
      </w:r>
      <w:r>
        <w:rPr>
          <w:sz w:val="24"/>
          <w:szCs w:val="24"/>
        </w:rPr>
        <w:t>(</w:t>
      </w:r>
      <w:r>
        <w:rPr>
          <w:sz w:val="24"/>
          <w:szCs w:val="24"/>
        </w:rPr>
        <w:t>浓度不宜过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免抑制呼吸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枢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必要时气管切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用呼吸机辅助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等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取高坡半卧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鼓励患者深呼吸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高换气功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酸中毒严重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适当给氨基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三醇</w:t>
      </w:r>
      <w:r>
        <w:rPr>
          <w:sz w:val="24"/>
          <w:szCs w:val="24"/>
        </w:rPr>
        <w:t>(</w:t>
      </w:r>
      <w:r>
        <w:rPr>
          <w:sz w:val="24"/>
          <w:szCs w:val="24"/>
        </w:rPr>
        <w:t>ＴＨＡＭ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直接中和碳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临床表现符合消化道穿孔引起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腹膜炎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最有效的处理是病因治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即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发病灶的处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从而消除引起腹膜炎的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选择手术处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血压下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出现休克表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休克治疗措施无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抗休克同时行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血栓性脉管炎一般治疗原则为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止患肢受冷、受潮和外伤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不应对患肢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用热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免组织需氧量增加而加重症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排便习惯及粪便性状的改变常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结肠癌最早出现的症状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结肠癌由于病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型和部位的不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临床表现也有区别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右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结肠肠腔较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粪便稀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肿瘤以肿块型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临床上以全身症状、贫血和腹部肿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等为主要表现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左半结肠肠腔较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肿瘤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为浸润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引起环状狭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临床上以肠梗阻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便秘、腹泻、便血等为主要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膀胱破裂根据其破裂部位可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腹膜内型与腹膜外型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腹膜内型为膀胱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与覆盖的腹膜一并破裂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尿液流入腹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引起腹膜炎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腹膜外型为膀胱壁破裂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膜完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尿液外渗到膀胱周围组织及耻骨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间隙并延伸到前腹壁的皮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引起腹膜外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腔炎或脓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急性肾衰竭</w:t>
      </w:r>
      <w:r>
        <w:rPr>
          <w:sz w:val="24"/>
          <w:szCs w:val="24"/>
        </w:rPr>
        <w:t>(</w:t>
      </w:r>
      <w:r>
        <w:rPr>
          <w:sz w:val="24"/>
          <w:szCs w:val="24"/>
        </w:rPr>
        <w:t>ＡＲＦ</w:t>
      </w:r>
      <w:r>
        <w:rPr>
          <w:sz w:val="24"/>
          <w:szCs w:val="24"/>
        </w:rPr>
        <w:t>)</w:t>
      </w:r>
      <w:r>
        <w:rPr>
          <w:sz w:val="24"/>
          <w:szCs w:val="24"/>
        </w:rPr>
        <w:t>其主要临床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现为少尿或无尿、氮质血症和代谢性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以及后期的多尿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弥散性血管内凝血</w:t>
      </w:r>
      <w:r>
        <w:rPr>
          <w:sz w:val="24"/>
          <w:szCs w:val="24"/>
        </w:rPr>
        <w:t>(</w:t>
      </w:r>
      <w:r>
        <w:rPr>
          <w:sz w:val="24"/>
          <w:szCs w:val="24"/>
        </w:rPr>
        <w:t>ＤＩＣ</w:t>
      </w:r>
      <w:r>
        <w:rPr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在临床上主要表现为全身广泛性出血、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甚或多器官功能衰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88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呼吸性碱中毒的实验室检查血ＣＯ２Ｃ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ＰａＣＯ２降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ｐ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上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ＨＣＯ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Ｈ２Ｃ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比值增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心肺复苏效果判断包括自主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出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自主呼吸出现并不意味可以停止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工呼吸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果自主呼吸微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仍应坚持人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辅助呼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乳腺癌根治术后护理</w:t>
      </w:r>
      <w:r>
        <w:rPr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病情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察</w:t>
      </w:r>
      <w:r>
        <w:rPr>
          <w:sz w:val="24"/>
          <w:szCs w:val="24"/>
        </w:rPr>
        <w:t>:</w:t>
      </w:r>
      <w:r>
        <w:rPr>
          <w:sz w:val="24"/>
          <w:szCs w:val="24"/>
        </w:rPr>
        <w:t>密切监测患者生命体征的变化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②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位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术后血压平稳后取半卧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利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呼吸和引流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错误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③饮食</w:t>
      </w:r>
      <w:r>
        <w:rPr>
          <w:sz w:val="24"/>
          <w:szCs w:val="24"/>
        </w:rPr>
        <w:t>:</w:t>
      </w:r>
      <w:r>
        <w:rPr>
          <w:sz w:val="24"/>
          <w:szCs w:val="24"/>
        </w:rPr>
        <w:t>术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无恶心、呕吐等麻醉反应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正常饮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伤口护理</w:t>
      </w:r>
      <w:r>
        <w:rPr>
          <w:sz w:val="24"/>
          <w:szCs w:val="24"/>
        </w:rPr>
        <w:t>:</w:t>
      </w:r>
      <w:r>
        <w:rPr>
          <w:sz w:val="24"/>
          <w:szCs w:val="24"/>
        </w:rPr>
        <w:t>密切观察皮瓣颜色改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部位加压包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皮瓣紧贴创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保证皮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下引流管通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防止受压、逆流感染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⑤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在并发症的预防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⑥心理护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五个备选答案均为慢性脓胸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体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只有病情严重的患者才会出现脊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侧凹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依据题干选择一个最佳答案即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肾癌经血液和淋巴途径转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瘤可直接扩展到肾静脉、腔静脉形成癌栓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最常见的转移部位为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其次为脑、骨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ＲＤ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患者长期吸入高浓度氧气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可造成氧中毒等并发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大量库存血液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输入可能诱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ＤＩ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发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所以在治疗中要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原发疾病积极抢救和治疗是正确的选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冲洗肠瘘瘘口每天需要的等渗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水冲洗量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若肠液稠厚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刺激性强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加快冲洗速度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分别记录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洗瓶和引流瓶内液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创伤性窒息是由严重的胸部挤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伤所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常见于车辆碾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工程塌方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骚乱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踩踏以及巨浪冲击等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胸部受挤压瞬间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伤者声门突然紧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气道和肺内空气不能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胸腔内压力骤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迫使静脉血流挤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上半身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引起头、肩部上胸组织毛细血管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裂血液外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造成</w:t>
      </w:r>
      <w:r>
        <w:rPr>
          <w:sz w:val="24"/>
          <w:szCs w:val="24"/>
        </w:rPr>
        <w:t>:</w:t>
      </w:r>
      <w:r>
        <w:rPr>
          <w:sz w:val="24"/>
          <w:szCs w:val="24"/>
        </w:rPr>
        <w:t>皮肤点状出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根据题干给出的信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患者经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腔引流术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症状得到改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出血量渐渐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少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病情平稳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应继续观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对有幽门梗阻的患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禁食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基础上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术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日起应每晚用温盐水洗胃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以减轻胃黏膜的水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代谢性碱中毒的临床表现①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出现呼吸变浅变慢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伴低钾血症及脱水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心律失常、心动过速、血压下降等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细胞活动障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出现神经精神症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头晕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嗜睡、谵妄或昏迷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肠瘘患者在瘘口内放置持续负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吸引管和滴液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充分稀释、引流溢出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肠液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减少肠液对瘘口周围组织的侵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正确安置引流管和滴液管的位置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调节负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ｋＰ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胸部损伤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根据胸膜腔是否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外界相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将其分为闭合性损伤和开放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损伤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、Ｃ、Ｄ、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在心脏发生挫伤时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有变化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Ⅹ线无法显示心脏挫伤的程度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减轻疼痛应指导患者做腹式深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吸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减少胸廓运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减轻疼痛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此题可应用排除法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膀胱破裂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因膀胱壁的破损、尿液外渗造成膀胱空虚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因此不会引起假性尿失禁或急性尿潴留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发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将其排除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排尿突然中断为膀胱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石的典型表现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导尿管不易插入则见于尿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损伤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膀胱破裂因括约肌痉挛、血块堵塞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尿外渗等原因会造成患者想排尿但无尿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排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断肢再植术后护理患肢应抬高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保证静脉回流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消除血管痉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遵医嘱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低分子右旋糖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保证再植肢体血管扩张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再植术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内患肢温度高于正常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注意观察皮肤的颜色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皮肤颜色呈青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色提示静脉栓塞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感染性休克的治症首先在纠正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克的同时及时使用有效的抗生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半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不是休克体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利于静脉回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椎管内阻滞血压下降主要由于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感神经被阻滞使阻力血管和容最血管扩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重度烧伤</w:t>
      </w:r>
      <w:r>
        <w:rPr>
          <w:sz w:val="24"/>
          <w:szCs w:val="24"/>
        </w:rPr>
        <w:t>:</w:t>
      </w:r>
      <w:r>
        <w:rPr>
          <w:sz w:val="24"/>
          <w:szCs w:val="24"/>
        </w:rPr>
        <w:t>总烧伤面积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０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~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９％或Ⅲ度面积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０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１９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或虽然Ⅱ度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Ⅲ</w:t>
      </w:r>
      <w:r>
        <w:rPr>
          <w:sz w:val="24"/>
          <w:szCs w:val="24"/>
        </w:rPr>
        <w:t>度烧伤面积不足上述百分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患者已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发休克、吸入性损伤或合并较重的复合伤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外科急腹症患者在没有明确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严格执行四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即禁食、禁用止痛药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禁服泻药、禁止灌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由该患者的膀胱刺激征表现可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步判断为泌尿系统疾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其检查方法应首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进行尿常规及尿细菌培养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通过尿常规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观察有无红细胞、白细胞、脓细胞、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及管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本题是临床工作中的一个案例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主要是想检验考生对吸痰指征的掌握情况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吸痰指征包括频繁的咳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肺部听诊有痰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音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呼吸机高气压报警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出现剧烈背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进行性脊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压迫症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伴肌无力等症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直至完全截瘫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均为硬膜外麻醉术后并发硬膜外血肿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硬膜外穿刺或置管时损失血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起出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血肿压迫脊髓可并发截瘫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破伤风是由革兰阳性厌氧菌芽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杆菌破伤风杆菌侵入人体伤口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生长繁殖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产生外毒素的急性特异性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若引流管无脑脊液流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考虑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流管被小血块阻塞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挤压引流管或在严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无菌操作下用注射器抽吸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切不可用盐水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免管内阻塞物被冲入脑室系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造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脑脊液循环受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全肺切除术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避免过度侧卧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采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侧卧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预防纵隔移位和压迫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侧肺而导致呼吸循环功能障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石膏型内肢体疼痛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勿填塞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花敷料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勿使用止痛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必要时须局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窗”或纵行剪开石膏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破伤风杆菌为革兰染色阳性厌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芽胞杆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破伤风为毒血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持续的呼吸肌痉挛可致窒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有主动免疫力的患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伤后仅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肌内注射类毒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张力性气胸患者呼吸极度困难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发绀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有时胸膜腔内的高压空气被挤入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扩散至皮下组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形成颈部、面部、胸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等处皮下气肿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张力性气胸治疗以排气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压为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青霉素剂量不足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应该夜每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００万单位以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中心静脉导管护理</w:t>
      </w:r>
      <w:r>
        <w:rPr>
          <w:sz w:val="24"/>
          <w:szCs w:val="24"/>
        </w:rPr>
        <w:t>:</w:t>
      </w:r>
      <w:r>
        <w:rPr>
          <w:sz w:val="24"/>
          <w:szCs w:val="24"/>
        </w:rPr>
        <w:t>穿刺插管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位每日消毒、更换敷料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观察和记录有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红肿热痛等感染征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有感染应通知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并拔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同时做导管尖端细菌培养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如无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出、感染等情况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导管最多可放置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个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需要定时更换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保持导管通畅避免导管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曲、挤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输注结束时用肝素稀释液封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止血栓形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因为头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是诊断颅内病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首选辅助检查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急性肾衰竭少尿及无尿期病人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由于水分和电解质不能正常排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血钾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所以应禁用含钾食物及含钾药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库存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密切注意血钟情况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防止心律失常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心搏骤停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急性肾衰竭多尿期病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大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水分和电解质出而易出现脱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应合理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液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也要补充生理需要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气胸有效引流采用半卧位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支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管胸膜瘘者采用患侧卧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中量血胸指出血量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５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００ｍ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大量血胸指出血量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以上ꎮ引流瓶应低于胸壁引流口平面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６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１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88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  <w:t>模拟试卷</w:t>
      </w:r>
      <w:r>
        <w:rPr>
          <w:sz w:val="44"/>
          <w:szCs w:val="44"/>
        </w:rPr>
        <w:t>(</w:t>
      </w:r>
      <w:r>
        <w:rPr>
          <w:sz w:val="44"/>
          <w:szCs w:val="44"/>
        </w:rPr>
        <w:t>二</w:t>
      </w:r>
      <w:r>
        <w:rPr>
          <w:sz w:val="44"/>
          <w:szCs w:val="4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88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肛裂常发生在肛管后正中部位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当病人处于膝胸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肛裂部位在正上方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痰细胞检查简单易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病因目前尚不十分清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能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以下因素有关</w:t>
      </w:r>
      <w:r>
        <w:rPr>
          <w:sz w:val="24"/>
          <w:szCs w:val="24"/>
        </w:rPr>
        <w:t>:</w:t>
      </w:r>
      <w:r>
        <w:rPr>
          <w:sz w:val="24"/>
          <w:szCs w:val="24"/>
        </w:rPr>
        <w:t>血管病变、妊娠高血压综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征、慢性高血压和肾炎病人常并发胎盘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剥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机械性因素如腹部受撞击、挤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摔伤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行外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转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正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位</w:t>
      </w:r>
      <w:r>
        <w:rPr>
          <w:sz w:val="24"/>
          <w:szCs w:val="24"/>
          <w:lang w:eastAsia="zh-CN"/>
        </w:rPr>
        <w:t>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宫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静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然升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股骨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和胫骨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骨折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引起腘动脉损伤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滴虫适宜生长的温度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５</w:t>
      </w:r>
      <w:r>
        <w:rPr>
          <w:sz w:val="24"/>
          <w:szCs w:val="24"/>
        </w:rPr>
        <w:t>~</w:t>
      </w:r>
      <w:r>
        <w:rPr>
          <w:sz w:val="24"/>
          <w:szCs w:val="24"/>
        </w:rPr>
        <w:t>４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℃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ｐ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的潮湿环境最适宜其生长繁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子宫缩乏力是产后出血的最主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原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占产后出血总数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７０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８０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中心静脉压反映心脏前负荷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肺动脉楔压反映后负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肺气肿的病理改变按累及肺小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部位分为三种类型</w:t>
      </w:r>
      <w:r>
        <w:rPr>
          <w:sz w:val="24"/>
          <w:szCs w:val="24"/>
        </w:rPr>
        <w:t>:</w:t>
      </w:r>
      <w:r>
        <w:rPr>
          <w:sz w:val="24"/>
          <w:szCs w:val="24"/>
        </w:rPr>
        <w:t>小叶中央型、全小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型和混合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病毒性脑炎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８０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属肠道病毒感染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窒息、产伤是新生儿颅内出血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最主要病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输注高渗液体、脑血管先天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形亦是原因之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前囟早闭或过小均属病理情况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如小头畸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凡血培养阳性的全身感染称为菌血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小儿出生平均体重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ｋ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个月生长最快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个月时是出生体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ｋｇ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岁时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倍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岁时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禁忌证包括生殖器官急性炎症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慢性盆腔炎急性或亚急性发作者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月经期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有不规则阴道出血者</w:t>
      </w:r>
      <w:r>
        <w:rPr>
          <w:sz w:val="24"/>
          <w:szCs w:val="24"/>
          <w:lang w:eastAsia="zh-CN"/>
        </w:rPr>
        <w:t>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有严重的心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肺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病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脑膜炎双球菌是暴发性脑膜炎的致病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目前认为慢性胃炎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９０％由幽门螺杆菌感染所引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前列腺增生的原因不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目前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要认为与体内雌激素和雄激素水平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有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循环血容量于妊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起开始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至妊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３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达高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约增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５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均约增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５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维持此水平直至分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习惯性流产指自然流产连续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次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次以上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中毒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脑、心对缺氧最敏感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常最先受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病毒性心肌炎是由嗜心肌性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感染引起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肝硬化腹水一般为漏出液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自发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炎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核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癌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胆道系统是细菌最主要的入侵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径和最常见的病因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胆道结石等原因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急性化脓性胆管炎累及胆总管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胆囊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和肝总管汇合成胆总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此细菌沿胆管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进入肝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感染肝形成肝脓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凡是早产胎儿或新生儿血氧浓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降低的任何因素都可引起新生儿窒息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括孕母因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母亲患糖尿病、心肾等全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性疾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妊高征等产科疾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孕母吸毒、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等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母亲年龄</w:t>
      </w:r>
      <w:r>
        <w:rPr>
          <w:sz w:val="24"/>
          <w:szCs w:val="24"/>
        </w:rPr>
        <w:t>&gt;</w:t>
      </w:r>
      <w:r>
        <w:rPr>
          <w:sz w:val="24"/>
          <w:szCs w:val="24"/>
        </w:rPr>
        <w:t>３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岁或</w:t>
      </w:r>
      <w:r>
        <w:rPr>
          <w:sz w:val="24"/>
          <w:szCs w:val="24"/>
        </w:rPr>
        <w:t>&lt;</w:t>
      </w:r>
      <w:r>
        <w:rPr>
          <w:sz w:val="24"/>
          <w:szCs w:val="24"/>
        </w:rPr>
        <w:t>１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多胎妊娠等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分娩因素如脐带绕颈、受压、打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手术产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产程中使用麻醉、催产药物不当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胎儿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如早产儿、小于胎龄儿、巨大儿等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呼吸道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心脏等先天畸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羊水或胎粪吸入导致的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吸道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塞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宫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导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致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神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损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产妇于分娩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血容量恢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至未孕状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产褥早期血液仍处于高凝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红细胞、白细胞、血小板数量明显增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闭合性单处肋骨骨折的治疗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是止痛、固定胸廓和防止并发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流行病学研究表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我国属幽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螺杆菌高感染率国家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幽门螺杆菌感染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例外地引起胃黏膜炎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感染后机体难以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除而变成慢性感染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此菌是慢性浅表性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炎的最主要病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虫药的主要毒性是抑制胆碱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一般胆碱酯酶活性降至正常人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７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以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微生态失衡是指在外在环境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正常微生物之间及正常微生物与宿主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间平衡状态改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由生理型组合转变成病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组合的状态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微生物失衡会引起菌群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和移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内脏性疼痛的特点是</w:t>
      </w:r>
      <w:r>
        <w:rPr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痛觉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钝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刺、割、灼等刺激不敏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对较强的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力</w:t>
      </w:r>
      <w:r>
        <w:rPr>
          <w:sz w:val="24"/>
          <w:szCs w:val="24"/>
        </w:rPr>
        <w:t>(</w:t>
      </w:r>
      <w:r>
        <w:rPr>
          <w:sz w:val="24"/>
          <w:szCs w:val="24"/>
        </w:rPr>
        <w:t>如牵拉、膨胀、痉挛</w:t>
      </w:r>
      <w:r>
        <w:rPr>
          <w:sz w:val="24"/>
          <w:szCs w:val="24"/>
        </w:rPr>
        <w:t>)</w:t>
      </w:r>
      <w:r>
        <w:rPr>
          <w:sz w:val="24"/>
          <w:szCs w:val="24"/>
        </w:rPr>
        <w:t>及缺血、炎症等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较敏感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痛感弥散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定位不准确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疼痛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程缓慢、持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常伴有焦虑、不安、恐怖等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绪反应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前列腺大致可分为外周区、移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区、中央区和纤维区四个部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前列腺癌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发于外周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良性前列腺增生好发于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行区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畸形愈合属于骨折晚期并发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青春期少女功血多属无排卵性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其下丘脑－垂体－卵巢轴间的调节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尚未成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垂体分泌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ＦＳ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相对不足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无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常月经周期中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Ｌ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的高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此卵巢中的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泡不能发育成熟而排卵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特发性血小板减少性紫癜实验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检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血象</w:t>
      </w:r>
      <w:r>
        <w:rPr>
          <w:sz w:val="24"/>
          <w:szCs w:val="24"/>
        </w:rPr>
        <w:t>:</w:t>
      </w:r>
      <w:r>
        <w:rPr>
          <w:sz w:val="24"/>
          <w:szCs w:val="24"/>
        </w:rPr>
        <w:t>血小板</w:t>
      </w:r>
      <w:r>
        <w:rPr>
          <w:sz w:val="24"/>
          <w:szCs w:val="24"/>
        </w:rPr>
        <w:t>&lt;</w:t>
      </w:r>
      <w:r>
        <w:rPr>
          <w:sz w:val="24"/>
          <w:szCs w:val="24"/>
        </w:rPr>
        <w:t>１００</w:t>
      </w:r>
      <w:r>
        <w:rPr>
          <w:sz w:val="24"/>
          <w:szCs w:val="24"/>
        </w:rPr>
        <w:t>×</w:t>
      </w:r>
      <w:r>
        <w:rPr>
          <w:sz w:val="24"/>
          <w:szCs w:val="24"/>
        </w:rPr>
        <w:t>１０９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贫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细胞正常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骨髓象</w:t>
      </w:r>
      <w:r>
        <w:rPr>
          <w:sz w:val="24"/>
          <w:szCs w:val="24"/>
        </w:rPr>
        <w:t>:</w:t>
      </w:r>
      <w:r>
        <w:rPr>
          <w:sz w:val="24"/>
          <w:szCs w:val="24"/>
        </w:rPr>
        <w:t>巨核细胞数正常或增多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以小型巨核细胞为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军团菌肺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线显示肺炎早期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斑片状浸润阴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继而肺实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下叶较多见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单侧或双侧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严重者可伴有空洞、胸腔积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或肺脓肿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肺炎支原体肺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线呈多种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态的浸润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呈节段性分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肺下野多见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有的从门附近向外伸展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肺炎克雷伯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肺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线表现为两肺多发的、小叶斑片状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融合呈大片状阴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病变区可见小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肿或空洞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肺炎链球菌肺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线可见肺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变部呈大片均匀、致密阴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局限于一叶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一肺段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双肺弥漫性结节性浸润见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性肺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线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88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崇拜、羡慕的行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演员的举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等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通过强迫模仿获得规定行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队列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练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授权步骤的内容</w:t>
      </w:r>
      <w:r>
        <w:rPr>
          <w:sz w:val="24"/>
          <w:szCs w:val="24"/>
        </w:rPr>
        <w:t>:</w:t>
      </w:r>
      <w:r>
        <w:rPr>
          <w:sz w:val="24"/>
          <w:szCs w:val="24"/>
        </w:rPr>
        <w:t>确定什么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需要授权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选择授权对象、明确授权内容、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被授权者排除工作障碍、形成沟通渠道、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价授权效果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职能型组织结构又称多线型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结构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其特点是</w:t>
      </w:r>
      <w:r>
        <w:rPr>
          <w:sz w:val="24"/>
          <w:szCs w:val="24"/>
        </w:rPr>
        <w:t xml:space="preserve">: 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管理工作分工较细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由于吸收专家参与管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减轻上层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者的负担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多头领导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利于组织的集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领导和统一指挥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④各职能机构往往不能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好配合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⑤过分强调专业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空气消毒采用的方法中应除外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氧化氢喷雾消毒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过氧化氢属高效消毒剂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具有广谱、高效、速效、无毒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对金属及纺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物有腐蚀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受有机物影响很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纯品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性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稀释液不稳定等特点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常用消毒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有浸泡、擦拭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健康教育与健康促进的核心是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使人们建立健康的行为和生活方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制定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系列使行为和生活方式向有益于健康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发展的策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从而降低危险因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预防各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因不良行为或生活方式所导致的健康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或疾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三度失调</w:t>
      </w:r>
      <w:r>
        <w:rPr>
          <w:sz w:val="24"/>
          <w:szCs w:val="24"/>
        </w:rPr>
        <w:t>:</w:t>
      </w:r>
      <w:r>
        <w:rPr>
          <w:sz w:val="24"/>
          <w:szCs w:val="24"/>
        </w:rPr>
        <w:t>原正常菌群大部被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只有少数菌种占决定性优势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发生三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失调的原因常为广谱抗菌药物的大量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使大部分正常菌群消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代之以过路菌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外袭菌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并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势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过程评价起始于健康教育计划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施开始之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贯穿于计划执行的全过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洗手指征</w:t>
      </w:r>
      <w:r>
        <w:rPr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接触病人前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特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是在接触有破损的皮肤、黏膜和侵入性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前后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进行无菌技术操作前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进入和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开隔离病房、ＩＣＵ、母婴室、新生儿病房、烧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病房、感染性疾病病房等重点部门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戴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罩和穿脱隔离衣前后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接触血液、体液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被污染的物品后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消化道隔离用于防止经粪－口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播的感染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用于伤寒、甲型肝炎、脊髓灰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炎、感染性腹泻、细菌性痢疾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开放型肺结核的病原菌是结核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属于抗酸杆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采取抗酸杆菌隔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临床上抗感染药物主要对病原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生物具有较高的“选择性毒性作用”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对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不造成危害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其作用机制主要包括</w:t>
      </w:r>
      <w:r>
        <w:rPr>
          <w:sz w:val="24"/>
          <w:szCs w:val="24"/>
        </w:rPr>
        <w:t>:</w:t>
      </w:r>
      <w:r>
        <w:rPr>
          <w:sz w:val="24"/>
          <w:szCs w:val="24"/>
        </w:rPr>
        <w:t>干扰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菌细胞壁合成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损伤细胞膜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影响细菌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质的合成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抑制细菌核酸的合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术前应用抗生素方法</w:t>
      </w:r>
      <w:r>
        <w:rPr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有明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指征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在术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时通过静脉给予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次足量抗生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总的预防用药时间一般不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时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择期的结、直肠手术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还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通过导泻或灌肠剂进行肠道准备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④高危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宫产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在脐带钳夹后立即预防性应用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sz w:val="24"/>
          <w:szCs w:val="24"/>
        </w:rPr>
        <w:t>万古霉素不作为常规药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炭疽的传染源是病畜</w:t>
      </w:r>
      <w:r>
        <w:rPr>
          <w:sz w:val="24"/>
          <w:szCs w:val="24"/>
        </w:rPr>
        <w:t>(</w:t>
      </w:r>
      <w:r>
        <w:rPr>
          <w:sz w:val="24"/>
          <w:szCs w:val="24"/>
        </w:rPr>
        <w:t>羊、牛、马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骡、猪等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和病人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人与带有炭疽杆菌的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品接触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通过皮肤上的破损处或伤口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可以形成皮肤炭疽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通过消化道感染可以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成肠炭疽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通过呼吸道感染可以形成肺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疽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对炭疽病人用过的治疗废弃物和有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垃圾应全部焚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为完成战略决策所规定的目标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制定的组织在未来一段较短的时间内的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体的行动方案为战术决策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组织图也称组织树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指用图形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示组织的整体结构、职权关系及主要职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组织图一般描述下列几种组织结构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关系方面的信息</w:t>
      </w:r>
      <w:r>
        <w:rPr>
          <w:sz w:val="24"/>
          <w:szCs w:val="24"/>
        </w:rPr>
        <w:t>:</w:t>
      </w:r>
      <w:r>
        <w:rPr>
          <w:sz w:val="24"/>
          <w:szCs w:val="24"/>
        </w:rPr>
        <w:t>权力结构、沟通关系、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范围及分工情况、角色结构和组织资源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向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有效训导的方法</w:t>
      </w:r>
      <w:r>
        <w:rPr>
          <w:sz w:val="24"/>
          <w:szCs w:val="24"/>
        </w:rPr>
        <w:t xml:space="preserve">: 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以平等、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观、严肃的态度面对下属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具体指明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所在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批评对事不对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要损害下属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尊严和人格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④允许下属表达自己对问题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看法和理解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⑤控制讨论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⑥对今后如何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范错误提出建议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达成共识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⑦对于反复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生的错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逐步加重处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环节质量评价常用的评价指标</w:t>
      </w:r>
      <w:r>
        <w:rPr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护理技术操作合格率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基础护理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率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特护、一级护理合格率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④各种护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格书写合格率</w:t>
      </w:r>
      <w:r>
        <w:rPr>
          <w:sz w:val="24"/>
          <w:szCs w:val="24"/>
          <w:lang w:eastAsia="zh-CN"/>
        </w:rPr>
        <w:t>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一人一针一管执行率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⑥</w:t>
      </w:r>
      <w:r>
        <w:rPr>
          <w:sz w:val="24"/>
          <w:szCs w:val="24"/>
        </w:rPr>
        <w:t>常规器械消毒灭菌合格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科室轮转是院内培训方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沟通的过程包括以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个步骤</w:t>
      </w:r>
      <w:r>
        <w:rPr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信息源、编码、传递信息、解码和反馈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源是指发出信息的人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编码是发送者将这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信息译成接受者能够理解的一系列符号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递信息是通过某种通道将信息传递给接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者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解码是接受者将通道中加载的信息翻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成他能够理解的形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解码的过程包括</w:t>
      </w:r>
      <w:r>
        <w:rPr>
          <w:sz w:val="24"/>
          <w:szCs w:val="24"/>
        </w:rPr>
        <w:t>:</w:t>
      </w:r>
      <w:r>
        <w:rPr>
          <w:sz w:val="24"/>
          <w:szCs w:val="24"/>
        </w:rPr>
        <w:t>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收、译码和理解三个环节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反馈是接受者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其理解的信息再返送回发送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反馈过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信息沟通的逆过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包括了信息沟通过程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几个环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88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肩关节脱位的特有体征是三角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塌陷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呈“方肩”畸形、原关节盂处空虚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加试验阳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即病人患侧手掌搭在对侧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上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患侧肘部不能紧贴胸壁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或肘部紧贴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手掌不能搭在对侧肩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开放性气胸应首要将开放性气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变为闭合性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用无菌敷料如凡士林加棉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封盖伤口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再用绷带或胶布带包扎固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其他项也为治疗原则但不是最重要的急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较常见的症状是癫痫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在颅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出血时发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也可单独出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急性肾功能衰竭依据发生原因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同分为肾前性、肾性和肾后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种类型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谓肾前性肾功能衰竭是指各种引起肾血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量减少的疾病如休克、脱水等造成循环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继乏影响肾血流量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最终导致肾功能损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腹部手术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切口疼痛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见减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伴有体温升高、白细胞增多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首先想到切口感染的可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需及时进行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查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①切口裂开常发生在手术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左右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且患者术前有营养不良、手术时缝合腹壁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术有缺陷或术后腹压过高才可能造成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不张常发生在胸、腹部大手术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且在老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患者、长期吸烟或患有急、慢性呼吸道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患者中常见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急性胃扩张多发生在胸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或上腹部手术后早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原因为麻醉过程中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入大量空气或幽门梗阻痉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临床发生不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见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④下肢静脉血栓形成必须是长期卧床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流缓慢、静脉壁损伤和血液凝固性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引起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经临床验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肾移植术后的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症有感染、出血或血肿、消化道出血及尿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等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由于肾移植术后患者需要接受大量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免疫抑制药物治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机体对各种病菌的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抗能力大大降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极易引起感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此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是肾移植术后最常见的并发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也是造成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者死亡的主要原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毒蛇咬伤后为减少毒素吸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向肢体远端方向挤压伤口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错误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应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咬伤肢体近侧关节以上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或距创口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１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用止血带或就地取材加以缚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错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伤后应将伤肢制动后放低以减慢毒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扩散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错误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而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截肢不是毒蛇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伤后现场急救的措施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是通过局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降温减轻疼痛、减少毒素吸收和降低毒素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酶活力和局部代谢的正确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乳腺癌病理分型方法较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目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我国常用方法分为</w:t>
      </w:r>
      <w:r>
        <w:rPr>
          <w:sz w:val="24"/>
          <w:szCs w:val="24"/>
        </w:rPr>
        <w:t>:</w:t>
      </w:r>
      <w:r>
        <w:rPr>
          <w:sz w:val="24"/>
          <w:szCs w:val="24"/>
        </w:rPr>
        <w:t>非浸润性癌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括乳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湿疹样癌、导管内癌、小叶原位癌等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属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预后较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Ｂ、Ｄ、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早期浸润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癌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浸润性特殊癌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括腺样囊性癌等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型癌细胞一般分化程度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预后尚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不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浸润性非特殊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一般分化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预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差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炎性乳腺癌属于此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其转移几率高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是乳腺癌中预后最差的病理类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腹外嵌顿疝多为疝环较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内压突然增高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疝内容物强行扩张囊颈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进入疝囊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随后因疝嚢颈的弹性收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将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容物卡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导致疝内容物无法回纳的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外疝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血栓闭塞性脉管炎的病程发展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分为三个阶段</w:t>
      </w:r>
      <w:r>
        <w:rPr>
          <w:sz w:val="24"/>
          <w:szCs w:val="24"/>
        </w:rPr>
        <w:t>:</w:t>
      </w:r>
      <w:r>
        <w:rPr>
          <w:sz w:val="24"/>
          <w:szCs w:val="24"/>
        </w:rPr>
        <w:t>局部缺血期、营养障碍期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坏疽期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早期以血管痉孪为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是局部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表现为患肢动脉供血不足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出现肢端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冷及间歇性跛行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血栓闭塞性脉管炎患者的坏疽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患肢处于重度缺血缺氧状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坏死局部激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邻近感觉神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患者出现持续性剧烈疼痛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常呈屈膝抱足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企图借轻微的静脉充血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增加缺血肢体的供氧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急性肠梗阻患者为减轻肠道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采取半卧位而非去枕平卧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排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Ａ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在梗阻未解除时应禁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项镇痛会掩盖病情的发展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排除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高压灌肠会增加肠腔内压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亦禁止使用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而胃肠减压是治疗肠梗阻的重要方法之一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通过吸出胃肠内气体和液体降低肠腔内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减轻腹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减少肠腔内的细菌和毒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急性胰腺炎的发病与下列因素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关</w:t>
      </w:r>
      <w:r>
        <w:rPr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胆道疾病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胰管阻塞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十二指肠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头邻近部病变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④酗酒和暴饮暴食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⑤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与损伤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⑥其他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高钙血症与甲状旁腺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能亢进、药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某些传染性疾病如流行性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腺炎、病毒牲肝炎等可伴有胰腺炎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其中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国最常见病因为胆道疾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西方国家为酗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和暴饮暴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阑尾的解剖特点</w:t>
      </w:r>
      <w:r>
        <w:rPr>
          <w:sz w:val="24"/>
          <w:szCs w:val="24"/>
        </w:rPr>
        <w:t>:</w:t>
      </w:r>
      <w:r>
        <w:rPr>
          <w:sz w:val="24"/>
          <w:szCs w:val="24"/>
        </w:rPr>
        <w:t>阑尾位于右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腹髂窝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近端与盲肠相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末端为盲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尾黏膜下层有丰富的淋巴组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常呈增生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使阑尾腔狭窄或梗阻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阐尾腔内常有粪便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结石、寄生虫等存留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也容易导致阑尾腔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容物引流不畅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而供应阐尾的动脉为终末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脉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供血较差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一旦血循环障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容易导致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尾发生缺血坏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此据临床验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急性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尾炎是急腹症中最常见的类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应激性溃疡以非手术治疗为主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胃、十二指肠溃疡并发症包括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、穿孔与瘢痕性幽门梗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其中出血、穿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以及溃疡均可以采取补液、抗感染等非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治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瘢痕性幽门梗阻必须手术治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守治疗无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肝、脾、胰、肾等实质性脏器富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受创伤时主要表现为内出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因为头痛是颅内压增高最常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症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呕吐也是颅内压增高的症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体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排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、Ｂ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咳嗽和失明不是颅内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增高的典型表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排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Ｄ、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因为小细胞肺癌恶性程度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放疗和化疗虽较敏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在各型肺癌中预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最差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主动脉瓣关闭不全使血液在心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舒张期反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左心室容量负荷增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心脏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偿性的扩大和心肌肥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急性期绝对卧床休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等渗性脱水的治疗方法包括消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原发疾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用等渗盐水和平衡液补充血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还应补充日需要水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和氧化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ｇ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缺水纠正后盐水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应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如患者每日尿量超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４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表示进入多尿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最多可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以上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有时会高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多尿期后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因大量水分和电解质排出而出现脱水及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钾、低血钠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所以该患者尿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电解质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验结果符合多尿期后期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急性梗阻性化脓性胆管炎治疗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则是紧急手术解除胆道梗阻并减压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但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者高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立刻手术可能导致急性呼吸衰竭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肾衰竭等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此时挽救生命为主要目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般不做急症切除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留待二期手术处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时可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ＰＴＣ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先引流减压胆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病人转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为安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再进一步详细检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了解病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施行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期的彻底手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外科手术热一般不超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术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仍持续发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则提示感染或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不良反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由于该患者有切口疼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且为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口感染的好发时间术后第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提示切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感染的可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因为患者头部外伤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伤口出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顶伤口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厘米深大皮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头皮裂伤应争取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时内清创缝合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清洁整齐的伤口可分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状腱膜及皮肤两层缝合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注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ＴＡ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预防破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风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应用抗生素预防感染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该患者头部未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其他异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嘱患者定期复查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清创后伤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应缝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伤口开放不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有明显的结核表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尚未控制的情况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任何有创性的治疗都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能加重病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Ｂ、Ｃ、Ｄ、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均为有创性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暂排除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是目前首要的治疗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施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在控制结核病进展的情况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再根据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者的身体状况考虑手术处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风湿热在青少年多以心脏病变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成人则以关节病变为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局部红肿热痛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排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线摄片无改变排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Ｂ、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结核易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犯关节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由题干可排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出现无痛性肉眼血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全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且尿中发现了癌细胞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提示泌尿系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瘤的可能性大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且该患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５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橡胶厂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存在长期接触苯胺类化学物质等膀胱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诱发因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则高度怀疑膀胱肿瘤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而膀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镜检查能直接观察肿瘤的位置、大小、数目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形态等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可取活组织检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助于肿瘤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诊断和确定治疗方案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是膀胱癌最为重要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检查手段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大面积烧伤后易发生神经性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克、感染性休克和低血容量性休克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注射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啡后可减少神经性休克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发病时间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已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应用抗生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暂不考虑感染性休克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患者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伤面积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６０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根据烧伤患者补液公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患者第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个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时约需输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７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液体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目前仅补生埋盐水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补液量远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不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根据血压、脉率及神志面色等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标判断为中度失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此时失血量应为体液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０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４０％</w:t>
      </w:r>
      <w:r>
        <w:rPr>
          <w:sz w:val="24"/>
          <w:szCs w:val="24"/>
        </w:rPr>
        <w:t>(</w:t>
      </w:r>
      <w:r>
        <w:rPr>
          <w:sz w:val="24"/>
          <w:szCs w:val="24"/>
        </w:rPr>
        <w:t>８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６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sz w:val="24"/>
          <w:szCs w:val="24"/>
        </w:rPr>
        <w:t>)</w:t>
      </w:r>
      <w:r>
        <w:rPr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胃液中含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Ｈ＋、ＣＬ－、Ｋ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长期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量呕吐造成上述三种离子大量丟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产生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钾、低氯性中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挤压伤最主要的问题是肾衰竭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时展量小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４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时即为少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此根据患者第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尿量可认为该患者已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入肾衰竭少尿期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该期患者由于少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会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代谢产物聚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导致肌酐、尿素氮增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导致高血钾、高血镁、高血磷和低血钙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一般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５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以上的温度即可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烧伤的病理生理反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８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℃水淹没臀部可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为双下肢及臀部烧伤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按“新九分法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计算</w:t>
      </w:r>
      <w:r>
        <w:rPr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双臀、双足、双大腿、双小腿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１</w:t>
      </w:r>
      <w:r>
        <w:rPr>
          <w:sz w:val="24"/>
          <w:szCs w:val="24"/>
        </w:rPr>
        <w:t>)</w:t>
      </w:r>
      <w:r>
        <w:rPr>
          <w:sz w:val="24"/>
          <w:szCs w:val="24"/>
        </w:rPr>
        <w:t>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４６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急救时外伤性大出血首先处理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急症状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呼吸困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皮肤苍白湿冷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静脉怒张提示有循环衰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患者血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７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ｍＨ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血压下降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故最可能为左侧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性血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肺结核患者临床表现为消瘦、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热、食欲缺乏、体重下降、胸痛、咳嗽、咯血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症状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结核菌素试验为阳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知该患者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有肺结核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术后第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出现体温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超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应考虑感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其自述切口疼痛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切口有红、肿、热、痛的局部感染症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压有波动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说明有脓肿形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提示患者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生了切口感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切口应形成脓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及时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除缝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敞开切口充分引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判断患者为中度高渗性脱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要理由</w:t>
      </w:r>
      <w:r>
        <w:rPr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有导致高渗性脱水的病因频繁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吐腹泻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②有中度高参性脱水的临床症状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体征</w:t>
      </w:r>
      <w:r>
        <w:rPr>
          <w:sz w:val="24"/>
          <w:szCs w:val="24"/>
        </w:rPr>
        <w:t>:</w:t>
      </w:r>
      <w:r>
        <w:rPr>
          <w:sz w:val="24"/>
          <w:szCs w:val="24"/>
        </w:rPr>
        <w:t>口唇干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眼窝内陷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体重减轻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③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渗性脱水时失液量与脱水的关系为</w:t>
      </w:r>
      <w:r>
        <w:rPr>
          <w:sz w:val="24"/>
          <w:szCs w:val="24"/>
        </w:rPr>
        <w:t>:</w:t>
      </w:r>
      <w:r>
        <w:rPr>
          <w:sz w:val="24"/>
          <w:szCs w:val="24"/>
        </w:rPr>
        <w:t>轻度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水时水分丟失量为体重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３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中度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水失水量为体重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４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６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该患者体重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ｋ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失水量约为体重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７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则失液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５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７８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第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补液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生理需要量＋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累积丧失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正常人每天的生理需要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５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根据前一题可知该患者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液量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５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７８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则该患者第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液量应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７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０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蛛网膜下腔麻醉时出现血压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为部分交感神经被阻滞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迷走神经相对亢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结果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给予吸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加快补液等情况下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持续低血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后又出现恶心、呕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考虑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缺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因为头痛、呕吐、视乳头水肿是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内压增高的典型临床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因为颅内占位性病变</w:t>
      </w:r>
      <w:r>
        <w:rPr>
          <w:sz w:val="24"/>
          <w:szCs w:val="24"/>
        </w:rPr>
        <w:t>(</w:t>
      </w:r>
      <w:r>
        <w:rPr>
          <w:sz w:val="24"/>
          <w:szCs w:val="24"/>
        </w:rPr>
        <w:t>颅内肿瘤</w:t>
      </w:r>
      <w:r>
        <w:rPr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是导致颅内压增高的原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手术是治疗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内肿瘤最直接、最有效的方法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所以开颅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灶切除是解除颅内压增高的最有效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股骨颈骨折患者患肢活动障碍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不能站立和走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患肢呈屈曲、内收、缩短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外旋畸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外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４５</w:t>
      </w:r>
      <w:r>
        <w:rPr>
          <w:sz w:val="24"/>
          <w:szCs w:val="24"/>
        </w:rPr>
        <w:t xml:space="preserve">° ~ </w:t>
      </w:r>
      <w:r>
        <w:rPr>
          <w:sz w:val="24"/>
          <w:szCs w:val="24"/>
        </w:rPr>
        <w:t>６０</w:t>
      </w:r>
      <w:r>
        <w:rPr>
          <w:sz w:val="24"/>
          <w:szCs w:val="24"/>
        </w:rPr>
        <w:t>°</w:t>
      </w:r>
      <w:r>
        <w:rPr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人工股骨头置换术后应保持患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于外展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防止患肢外旋、内收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不宜过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进行直腿抬高和伸屈膝关节活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免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疼痛或脱位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术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疼痛缓解后应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导患者练习股四头肌等长收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腰推间盘突出症术后第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可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练习直腿抬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防止神经根粘连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腰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肌、臀肌的等长收缩锻炼如三点式支撑法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一般应在术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开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防肌肉萎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目前出现腹痛、腹胀、呕吐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停止排气排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患者有脱水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查体全腹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见肠型和蠕动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脐区压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无腹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紧张和反跳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肠鸣音活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气过水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虑肠梗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其半年前做过胃部切除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粘连性肠梗阻的可行性较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目前患者未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现肠绞窄迹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为单纯性肠梗阻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根据题干信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男性患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岁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于青少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右肱骨有硬性肿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活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边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清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提示为良性肿瘤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考虑骨软骨瘤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骨软骨瘤好发于长骨干骺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良性肿瘤以手术切除为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骨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骨瘤一般无指征者或瘤体较小者不需治疗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该患者活动轻度受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最佳治疗方法为肿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切除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根据题干所给信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该患者为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力性气胸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治疗原则应立即排气减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张力性气胸抽气后症状好转但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后症状又加重也是其特点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第二步治疗应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胸腔闭式引流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波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ｍ的结石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经皮肾镜取石最适宜大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ｍ的肾盂结石和下肾盏结石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少数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如结石远端存在梗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肾积水严重感染或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肾无功能的需要开放手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输尿管切开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石、肾盂切开取石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大量临床经验表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肘关节脱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后若不注意功能锻炼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固定期间被动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不够轻柔会引起损伤和骨化性肌炎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股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头的滋养血管均由股骨颈处经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当股骨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骨折时极易引起血运障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发生股骨头坏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或骨折不愈合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肩关节脱位时三角肌塌陷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呈“方肩”畸形、关节盂处空虚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880"/>
        <w:jc w:val="center"/>
        <w:textAlignment w:val="auto"/>
        <w:rPr>
          <w:sz w:val="44"/>
          <w:szCs w:val="44"/>
        </w:rPr>
      </w:pPr>
      <w:r>
        <w:rPr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呼吸性酸中毒的临床表现是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困难、气促、胸闷、发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头痛、谵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甚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昏迷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预防感染的有效措施是操作前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要洗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气管切开处每日换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气管插管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天更换位置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同时对呼吸机管路和接触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道设备定时更换消毒并做好记录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牵引过度会造成骨折断端分离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甚至形成骨折断端软组织嵌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骨折愈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延迟或不愈合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高镁血症主要见于肾功能不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烧伤、广泛性损伤和应激反应等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偶尔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硫酸镁治疗子痫患者时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甲状旁腺功能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进见于高钙血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行“结肠根治术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为腹部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术后无恶心呕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无休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全麻已清醒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故应采取低半坐卧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减少腹壁张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患者切口疼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防止切口裂开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如果患者情况极严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或局部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变所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能耐受和进行复杂手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用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造口术或肠外置术解除梗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若已有肠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则宜切除坏死段并将两断端外置作造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待以后二期手术再解决结肠病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骨关节结核应遵医嘱应用抗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药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术前用药至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巨大疝修补术后患者适当延迟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床活动时间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成人麻醉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１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时内禁食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６小时禁饮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否则麻醉中有发生呕吐和误吸的危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全麻术后最常见的不良反应为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偶遇的危险在于引起误吸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造成呼吸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梗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甚至窒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或麻醉后肺部并发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为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止这一意外事故的发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对全麻术后未清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的患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宜采取去枕平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头转向一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这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体位既有利于呕吐物流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避免误吸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也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影响患者的血压和呼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对于手术后尿潴留患者的处理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先安定患者情绪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焦急、紧张会加重括约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痉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排尿困难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在取得患者合作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患者自行排尿信心的前提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无禁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协助患者坐于床沿或立起诱导患者自行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尿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下腹部热敷、用止痛药镇静药解除切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疼痛或用卡巴胆碱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２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肌内注射也能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使患者自行排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非首选措施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如采取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述各种措施均无效果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再考虑在无菌操作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导尿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深静脉血栓形成后应以减少患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活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适当使用溶检药物和抗凝药物减少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检的形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禁忌按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防止血栓脱落游走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全身其他脏器引起栓塞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对于软组织闭合性创伤患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肢应制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抬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５</w:t>
      </w:r>
      <w:r>
        <w:rPr>
          <w:sz w:val="24"/>
          <w:szCs w:val="24"/>
        </w:rPr>
        <w:t xml:space="preserve">° ~ </w:t>
      </w:r>
      <w:r>
        <w:rPr>
          <w:sz w:val="24"/>
          <w:szCs w:val="24"/>
        </w:rPr>
        <w:t>３０</w:t>
      </w:r>
      <w:r>
        <w:rPr>
          <w:sz w:val="24"/>
          <w:szCs w:val="24"/>
        </w:rPr>
        <w:t>°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错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创伤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期应局部冷敷以减少渗血和肿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２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时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再采取热敷和理疗以促进吸收和炎症消散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错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为缓解疼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先行复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再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夹板、绷带等固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错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对于血肺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者应在无菌操作下穿刺抽吸而非切开引流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错误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是正确的护理措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对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压伤病人应观察尿量、尿色、尿比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注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否发作急性肾衰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活动会增加心衰患者的心脏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荷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排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严重感染处于高代谢状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根据患者耐受情况而定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活动会增加出血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对于大出血患者应谨慎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早期活动可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防深静脉血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是一旦静脉血栓形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停止活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防止血栓脱落全身游走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肺不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患者早期活动可帮助肺复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破伤风患者抽搐频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药物不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控制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大量分泌物蓄积在支气管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通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功能受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为预防肺部并发症及保持呼吸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通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早期行气管切开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大面积烧伤患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创面渗出很多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组织水肿也较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易引起血容量减少造成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容量性体克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口渴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饮适量烧伤饮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每升含氯化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ｇ、碳酸氢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１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ｇ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给予大量冷开水、橘子水、糖水、茶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不能扩容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反而会造成水中毒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休克患者的治疗原则关键是尽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去除病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迅速恢复有效循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则正微循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障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增强心肌收缩功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恢复人体正常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其中补充血容量是纠正组织低灌注和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氧的关键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是纠正休克的根本措施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初期复苏人工呼吸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胸廓有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显起伏表示吹气已进入肺内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而每次吹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量很大若漏气很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或吹气时无漏气而每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吹气量很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均不是有效吹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吹气频率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是否均匀亦不能表明每欠均有足够的气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进入肺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肝癌术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时内卧床休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非绝对制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错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避免剧烈咳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禁止咳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错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术后宜给予半卧位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缓解腹部张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减轻腹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非平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误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为防止出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一般不鼓励早期活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错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一般出现在术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非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时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排除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常继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于胆道感染或其他化脓性疾病而非肝叶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除术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排除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为继发改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很少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现在术后早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错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肝癌患者凝血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减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加上手术止血不彻底等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术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内容易发生出血并发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２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甲状腺功能亢进患者术前需通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药物降低基础代谢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口服碘剂是常用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之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服法是每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第一日每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二日每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依次逐日每次增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滴至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滴为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然后维持此剂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在机械通气过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注意观察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吸机与患者呼吸的同步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及时查找不同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原因并处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、Ｃ、Ｄ、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均为常见原因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项使用镇静药物是处理不同步的方法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过度镇静会抑制患者的自主呼吸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非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同步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腹部损伤治疗的原则是首选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危及生命的因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出现休克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先积极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疗休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、Ｄ、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处理不确切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腹腔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刺抽出粪性液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说明为结肠以下肠段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裂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由于粪性液体所含细菌量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污染较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所以在抗休克的同时应立即行手术探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及修补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错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为防止食管胃底静泳曲张破裂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术前饮食不宜过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错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应避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干硬食物或刺激性食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口服药片应研成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末冲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术前一般不放置胃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项不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肥皂水灌肠会增加肠道内血氨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诱发肝性脑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错误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分流术前应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证休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避免劳累、恶心、呕吐、便秘、咳嗽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负重、灌肠等使腹内压增高的因素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胃、十二指肠溃癌合并幽门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会发生低价低氯性碱中毒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会导致碱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毒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手术治疗前非完全梗阻者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进无渣半流质饮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术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每晚用等渗温盐水洗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减轻胃壁水肿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炎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Ｄ、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对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实质脏器损伤主要表现为腹腔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出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流到腹腔的血液经腹膜的脱纤维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使血液不凝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抽得不凝血是提示腹部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质性脏器破裂的重要指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因为颅内压增高头痛的特点是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度不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晨起或夜间时较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当用力、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嗽、弯腰或低头活动时常使头痛加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小脑幕上开颅术后取健侧卧位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仰卧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小脑幕下开颅术后取侧卧位或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俯卧位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因为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可预防感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Ｂ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可防气胸发生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是观察引流是否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畅的指标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而搬运患者时水封瓶高于胸腔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流口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会导致水封瓶中液体倒流入胸腔内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造成感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所以应该低于胸腔引流口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心导管及造影等特殊检查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管拔除后穿刺部位按压止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１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３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分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非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６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分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沙袋压迫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Ｂ、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术后无需服抗凝药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对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术后应密切观察肢体肤色预防血栓形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肢体肿胀、肢体血运障碍易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肢体功能异常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Ｂ、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项排除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皮肤湿疹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为厌氧菌感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上臂缺少感染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排除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血栓性静脉炎较少出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且该患者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腐臭气味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排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选项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此患者癌肿较大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易发生破裂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肝癌破裂出血是肝癌患者常见的并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因外力、腹内压增高</w:t>
      </w:r>
      <w:r>
        <w:rPr>
          <w:sz w:val="24"/>
          <w:szCs w:val="24"/>
        </w:rPr>
        <w:t>(</w:t>
      </w:r>
      <w:r>
        <w:rPr>
          <w:sz w:val="24"/>
          <w:szCs w:val="24"/>
        </w:rPr>
        <w:t>如剧烈咳嗽、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力排便等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或在体检后发生破裂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肝癌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出血可引起急腹症和失血性休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预防结石复发的常规措施有多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水、勤排尿、多运动、防止发生感染等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针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结石的形成原因亦可给予相应的指导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尿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结石和胱氨酸结石是在酸性尿中形成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此对此类酸性结石应进行碱化尿液治疗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４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食管癌早期无明显临床症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有轻度哽噎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异物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胸骨后灼烧痛或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刺样疼痛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行钡餐检查呈充盈缺损、管壁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硬、龛影、黏膜断裂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与之鉴别的是贲门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弛缓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其典型临床表现是间歇性吞咽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行钡餐检查呈鸟嘴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前列腺增生患者的手术指征为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胱残余尿超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５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ｍ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或曾经出现过急性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潴留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最常用的手术方法即为经尿道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列腺切除术</w:t>
      </w:r>
      <w:r>
        <w:rPr>
          <w:sz w:val="24"/>
          <w:szCs w:val="24"/>
        </w:rPr>
        <w:t>(</w:t>
      </w:r>
      <w:r>
        <w:rPr>
          <w:sz w:val="24"/>
          <w:szCs w:val="24"/>
        </w:rPr>
        <w:t>ＴＵＲＰ</w:t>
      </w:r>
      <w:r>
        <w:rPr>
          <w:sz w:val="24"/>
          <w:szCs w:val="24"/>
        </w:rPr>
        <w:t>)</w:t>
      </w:r>
      <w:r>
        <w:rPr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寒战时全身骨骼肌肉痉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氧耗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此心肺复苏后行物理降温时应防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寒战发生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在物理降温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先用降温辅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药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丙嗪类药、硫喷妥钠或其他巴比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类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拆线后剧烈咳嗽</w:t>
      </w:r>
      <w:r>
        <w:rPr>
          <w:sz w:val="24"/>
          <w:szCs w:val="24"/>
        </w:rPr>
        <w:t>(</w:t>
      </w:r>
      <w:r>
        <w:rPr>
          <w:sz w:val="24"/>
          <w:szCs w:val="24"/>
        </w:rPr>
        <w:t>突然腹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增加</w:t>
      </w:r>
      <w:r>
        <w:rPr>
          <w:sz w:val="24"/>
          <w:szCs w:val="24"/>
        </w:rPr>
        <w:t>)</w:t>
      </w:r>
      <w:r>
        <w:rPr>
          <w:sz w:val="24"/>
          <w:szCs w:val="24"/>
        </w:rPr>
        <w:t>后出现切口疼痛和渗液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为手术后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口裂开的临床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既往有腹部手术史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出现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胀、肛门停止排便排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肠鸣音亢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气过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声等肠梗阻的典型表现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对于肠梗阻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诊断的关键是确定梗阻部位、程度等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选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Ｃ、Ｄ、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无助于明确诊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排除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费用及检查条件等原因不是首选手段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５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对于肠梗阻患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了解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、Ｂ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Ｃ、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没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项重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为肠梗一旦绞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壁血运发生障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不及时解除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将迅速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致肠壁坏死、穿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进而造成严重的腹腔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发生中毒性休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死亡率相当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分析题干信息患者有外伤史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大腿损伤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出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小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出血造成表情淡漠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面色苍白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脉搏细弱等休克表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述不全面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而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无依据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患者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要表现为呼吸困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与题干不符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患者以肾衰竭为诊断标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可排除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根据题干信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经膀胱镜检查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见膀胱占位性病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可判定膀胱癌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继之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左肋隙部剧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考虑为肾癌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考虑到该患者膀胱癌加肾癌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首先给予肾盂造影加膀胱造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进一步帮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诊断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根据病理及肿瘤位置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选择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合治疗方式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根据临床表现诊断考虑为高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脑出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术后全麻未醒的患者应取侧卧位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以利于呼吸道护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全麻并发症呼吸道梗阻包括上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吸道梗阻和下呼吸道梗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上呼吸道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为不全梗阻时表现为呼吸困难并有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完全梗阻时有鼻翼扇动和三凹征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下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吸道梗阻轻者出现肺部啰音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重者出现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困难、潮气量降低、发绀、心率加快、血压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降等表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上呼吸道梗阻常见原因为机械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梗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舌后坠、口腔分泌物阻塞、异物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塞、喉头水肿、喉痉挛等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下呼吸道梗阻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见原因为管导管扭折、导管斜面过长而紧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在气管壁上、分泌物或呕吐物误吸、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痉挛等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患者为上呼吸道梗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不存在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气管痉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此无需应用支气管解痉剂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６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破伤风杆菌为传染性疾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行接触隔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敷料及器械应专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正确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因刺激可引起患者抽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此应保持病房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静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减少一切刺激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患者抽搐痉挛时可适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使用镇静药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同时做好安全保护措施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若患者抽搐频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药物不易控制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为预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肺部并发症及保持呼吸道通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应早期行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管切开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破伤风患者肌肉持续紧张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任何轻微的刺激如光线、声响、接触、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动等均可诱发全身肌群痉挛和抽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此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置破伤风患者于隔离病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避光、避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度、湿度适宜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并于床旁备抢救用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因为颅前窝骨折表现为眼睑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紫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眼结膜下出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俗称“熊猫眼征”该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综上述表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所以排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颅中窝骨折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为耳后乳突区皮下出现淤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肘可出现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脊液鼻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该患者无上述表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排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Ｄ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脑震荡患者最初可有昏迷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但一般不超过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小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该患者一直昏迷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排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Ｃ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颅后窝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折的表现为耳后及枕下出现皮下瘀斑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该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者练上述表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故排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Ｅ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选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Ａ、Ｂ、Ｄ、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为正确的昏迷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理措施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昏迷患者常有排尿功能紊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短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尿潴留后继以尿失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长期留置导尿管是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起泌尿系感染的主要原因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留置麻管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不宜超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需长期导尿者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考虑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耻骨上膀胱造瘘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减少泌尿系感染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续留置导尿会增加泌尿系统感染的几率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７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由上题可知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骨筋膜室综合征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因骨折早期在肢体明显肿胀的情况下包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管型石膏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使伤肢在硬壳石膏内受到挤压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加重血供障碍所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因此此时应立即松解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固定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严重者应切开减压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骨筋膜室综合征发生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骨筋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内压力增高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血流中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肢体缺血、坏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不能及时有效处理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最可能导致患者出现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血性肌挛缩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因为该患者有肺气肿病史并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呼吸困难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气管向左侧移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所以最可能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是发生了右侧气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因为气胸部位大量充气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所以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诊呈鼓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根据题干信息患者外伤后右髋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曲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收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畸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形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脱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改变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髓关节脱位固定期间做股四头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等长收缩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后扶拐下地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个月内患肢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能负重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以防止股骨头变形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８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１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２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３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４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门静脉高压并食管胃底曲张静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破裂出血时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可以通过三腔管压迫出血时</w:t>
      </w:r>
      <w:r>
        <w:rPr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对于不能切除的肝癌出血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通过肝固有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结扎同样能阻断血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治疗出血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而当肝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外叶严重裂伤无法修补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左肝叶切除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是唯一有效的治疗手段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５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因为主动脉瓣狭窄的症状包括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力、眩晕、心绞痛、劳累后气促等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Ⅹ线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可见升主动脉的狭窄后扩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６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因为动脉导管未闭的患者在心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检查时可发现胸骨左缘第二肋间响亮的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糙的连续性机器样音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患者易发生感染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细菌性心内膜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发生细菌性心内膜炎时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有高热、血细菌培养阳性等表现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当细菌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心内膜炎累及主动脉瓣时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可以造成主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瓣关闭不全和反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此时可出现胸骨左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sz w:val="24"/>
          <w:szCs w:val="24"/>
        </w:rPr>
        <w:t>４肋间舒张期杂音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７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８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解析</w:t>
      </w:r>
      <w:r>
        <w:rPr>
          <w:sz w:val="24"/>
          <w:szCs w:val="24"/>
        </w:rPr>
        <w:t>:</w:t>
      </w:r>
      <w:r>
        <w:rPr>
          <w:sz w:val="24"/>
          <w:szCs w:val="24"/>
        </w:rPr>
        <w:t>前列腺肥大引起下尿路梗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生排尿受阻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大量残余尿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为充溢性尿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禁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中年经产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由于分娩造成膀胱和尿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筋膜松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失去了支持作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所以咳嗽时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因腹压升高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而致尿失禁</w:t>
      </w:r>
      <w:r>
        <w:rPr>
          <w:sz w:val="24"/>
          <w:szCs w:val="24"/>
          <w:lang w:eastAsia="zh-CN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称为压力性尿失禁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９９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１００</w:t>
      </w:r>
      <w:r>
        <w:rPr>
          <w:sz w:val="24"/>
          <w:szCs w:val="24"/>
        </w:rPr>
        <w:t>.</w:t>
      </w:r>
      <w:r>
        <w:rPr>
          <w:sz w:val="24"/>
          <w:szCs w:val="24"/>
        </w:rPr>
        <w:t>答案</w:t>
      </w:r>
      <w:r>
        <w:rPr>
          <w:sz w:val="24"/>
          <w:szCs w:val="24"/>
        </w:rPr>
        <w:t>:</w:t>
      </w:r>
      <w:r>
        <w:rPr>
          <w:sz w:val="24"/>
          <w:szCs w:val="24"/>
        </w:rPr>
        <w:t>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E-BZ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601">
          <wp:simplePos x="0" y="0"/>
          <wp:positionH relativeFrom="margin">
            <wp:posOffset>-729615</wp:posOffset>
          </wp:positionH>
          <wp:positionV relativeFrom="margin">
            <wp:posOffset>5023485</wp:posOffset>
          </wp:positionV>
          <wp:extent cx="2472690" cy="2472690"/>
          <wp:effectExtent l="0" t="0" r="0" b="0"/>
          <wp:wrapNone/>
          <wp:docPr id="6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72690" cy="247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1">
          <wp:simplePos x="0" y="0"/>
          <wp:positionH relativeFrom="margin">
            <wp:posOffset>223520</wp:posOffset>
          </wp:positionH>
          <wp:positionV relativeFrom="margin">
            <wp:posOffset>6442710</wp:posOffset>
          </wp:positionV>
          <wp:extent cx="2472690" cy="2472690"/>
          <wp:effectExtent l="0" t="0" r="0" b="0"/>
          <wp:wrapNone/>
          <wp:docPr id="7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72690" cy="247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01">
          <wp:simplePos x="0" y="0"/>
          <wp:positionH relativeFrom="margin">
            <wp:posOffset>1862455</wp:posOffset>
          </wp:positionH>
          <wp:positionV relativeFrom="margin">
            <wp:posOffset>3823335</wp:posOffset>
          </wp:positionV>
          <wp:extent cx="2472690" cy="2472690"/>
          <wp:effectExtent l="0" t="0" r="0" b="0"/>
          <wp:wrapNone/>
          <wp:docPr id="8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72690" cy="247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01">
          <wp:simplePos x="0" y="0"/>
          <wp:positionH relativeFrom="margin">
            <wp:posOffset>3110865</wp:posOffset>
          </wp:positionH>
          <wp:positionV relativeFrom="margin">
            <wp:posOffset>5480685</wp:posOffset>
          </wp:positionV>
          <wp:extent cx="2472690" cy="2472690"/>
          <wp:effectExtent l="0" t="0" r="0" b="0"/>
          <wp:wrapNone/>
          <wp:docPr id="9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72690" cy="247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101">
          <wp:simplePos x="0" y="0"/>
          <wp:positionH relativeFrom="margin">
            <wp:posOffset>-685165</wp:posOffset>
          </wp:positionH>
          <wp:positionV relativeFrom="margin">
            <wp:posOffset>165735</wp:posOffset>
          </wp:positionV>
          <wp:extent cx="2472690" cy="2472690"/>
          <wp:effectExtent l="0" t="0" r="0" b="0"/>
          <wp:wrapNone/>
          <wp:docPr id="1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72690" cy="247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1">
          <wp:simplePos x="0" y="0"/>
          <wp:positionH relativeFrom="margin">
            <wp:posOffset>2106295</wp:posOffset>
          </wp:positionH>
          <wp:positionV relativeFrom="margin">
            <wp:posOffset>41910</wp:posOffset>
          </wp:positionV>
          <wp:extent cx="2472690" cy="2472690"/>
          <wp:effectExtent l="0" t="0" r="0" b="0"/>
          <wp:wrapNone/>
          <wp:docPr id="2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72690" cy="247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1">
          <wp:simplePos x="0" y="0"/>
          <wp:positionH relativeFrom="margin">
            <wp:posOffset>-817245</wp:posOffset>
          </wp:positionH>
          <wp:positionV relativeFrom="margin">
            <wp:posOffset>1899285</wp:posOffset>
          </wp:positionV>
          <wp:extent cx="2472690" cy="2472690"/>
          <wp:effectExtent l="0" t="0" r="0" b="0"/>
          <wp:wrapNone/>
          <wp:docPr id="3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72690" cy="247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1">
          <wp:simplePos x="0" y="0"/>
          <wp:positionH relativeFrom="margin">
            <wp:posOffset>3669665</wp:posOffset>
          </wp:positionH>
          <wp:positionV relativeFrom="margin">
            <wp:posOffset>946785</wp:posOffset>
          </wp:positionV>
          <wp:extent cx="2472690" cy="2472690"/>
          <wp:effectExtent l="0" t="0" r="0" b="0"/>
          <wp:wrapNone/>
          <wp:docPr id="4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72690" cy="247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01">
          <wp:simplePos x="0" y="0"/>
          <wp:positionH relativeFrom="margin">
            <wp:posOffset>660400</wp:posOffset>
          </wp:positionH>
          <wp:positionV relativeFrom="margin">
            <wp:posOffset>2518410</wp:posOffset>
          </wp:positionV>
          <wp:extent cx="2472690" cy="2472690"/>
          <wp:effectExtent l="0" t="0" r="0" b="0"/>
          <wp:wrapNone/>
          <wp:docPr id="5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5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72690" cy="247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医学首选，金英杰教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E-BZ;Segoe Print" w:hAnsi="E-BZ;Segoe Print" w:eastAsia="E-BZ;Segoe Print" w:cs="E-BZ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</dc:creator>
  <dc:description/>
  <dc:language>en-US</dc:language>
  <cp:lastModifiedBy>网推-粟兴秀</cp:lastModifiedBy>
  <dcterms:modified xsi:type="dcterms:W3CDTF">2018-01-12T10:4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