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护理学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门静脉压力增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病理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最早出现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血性脾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消化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胃底静脉曲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壁静脉怒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手术室限制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走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更衣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间及刷手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息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敷料准备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裂好发生于膝胸位时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点和 ６ 点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普查和诊断肺癌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检查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地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功能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 Ｘ 线摄片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支气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积液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剥的病因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高血压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体有血管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瘤转移途径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蔓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跳跃性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行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种植性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道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股骨下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骨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造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股动脉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腘动脉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神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肱静脉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神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毛滴虫最适合的生长环境 ｐＨ 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致产后出血原因中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残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收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科最常见的脱水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渗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渗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等渗性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的转移途径中主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浸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行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腔种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肾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以反映心脏后负荷的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中心静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楔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周围血管阻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阻塞性肺气肿的病理分型按累及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叶的部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叶中央型、气肿型、混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叶中央型、气肿型、全小叶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叶中央型、全小叶型、混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气肿型、全小叶型、混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小叶型、气肿型、支气管炎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性脑炎最常见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道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萨奇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ＥＢ 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疱疹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最主要导致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窒息、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管先天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高渗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疾病可表现为前囟早闭或过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佝偻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头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呆小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牙出齐的年龄一般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８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严重的肾损伤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挫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盂部分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实质部分裂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横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蒂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微循环的灌注状态取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、血容量、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、周围血管张力、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、血压、周围血管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、血容量、周围血管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、脉压、周围血管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人每天需要氨基酸的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ｇ </w:t>
      </w:r>
      <w:r>
        <w:rPr>
          <w:rFonts w:eastAsia="宋体" w:cs="宋体" w:ascii="宋体" w:hAnsi="宋体"/>
          <w:sz w:val="24"/>
          <w:szCs w:val="24"/>
        </w:rPr>
        <w:t>/ (</w:t>
      </w:r>
      <w:r>
        <w:rPr>
          <w:rFonts w:ascii="宋体" w:hAnsi="宋体" w:cs="宋体"/>
          <w:sz w:val="24"/>
          <w:szCs w:val="24"/>
        </w:rPr>
        <w:t>ｋ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恶性肿瘤最可靠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酶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ＭＲ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理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菌血症的可靠证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现脉搏、呼吸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志淡漠、嗜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黄疸、皮下淤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、脾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细菌培养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年人体液量约占体重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丹毒指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管状淋巴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网状淋巴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疖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套叠病人特征性 Ｘ 线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杯口状阴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鸟嘴状阴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位 Ｘ 线片见多个气－液平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鱼肋骨刺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盈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 ５ 个月小儿的体重是出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通液检查的禁忌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经干净 ５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前体温 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炎治疗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婚后 ２ 年不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暴发性脑膜炎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感嗜血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膜炎双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临床上特征性的心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改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Ｔ 段弓背向上抬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Ｔ 段弓背向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大的 Ｒ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ＳＴ 段水平下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Ｔ 波倒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慢性胃炎发病有关的细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沙门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肠弯曲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螺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嗜盐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壁细胞的功能是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盐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促胃液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泌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出生时存在但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个月后消失的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拥抱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喉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壁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角膜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吞咽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新生儿颅内出血的病因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臀位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注高渗性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窒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早期母患风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导致枕骨大孔疝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脑蚓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脑扁桃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脑颞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丘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脑绒球小节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致前列腺增生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和雄激素水平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结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(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老龄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雄激素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最常引起心搏、呼吸骤停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心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溺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母体心脏负荷最重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惯性流产定义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２ 次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２ 次自然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３ 次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３ 次自然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 ３ 次人工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Ｏ 中毒时最先受损的器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致心肌炎最主要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螺旋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寄生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法洛四联症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喜蹲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原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证重要器官供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缓解腹部不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腔静脉回心血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缓解疲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体循环阻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右向左分流血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硬化腹水的性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漏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糜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性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产妇死亡第一位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心脏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高血压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引发细菌性肝脓肿的最主要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侵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道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静脉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入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急性梗阻性化脓性胆管炎最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见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大胆囊压迫胆总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总管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总管结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总管肿瘤合并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脓肿并发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阻塞胆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颅内压增高的主要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、外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占位性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外占位性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缺血缺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循环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膜腔内的压力为负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生理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成肺的弹性回缩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肺维持扩张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肺泡表面张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肺泡稳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能促进淋巴液的回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典型的苯丙酮尿症是因肝脏缺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丙氨酸羟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酪氨酸羟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氨酸羟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氢生物蝶呤合成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羟苯丙酮酸氧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阻塞性肺气肿患者不会出现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廓呈桶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运动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两肺语颤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肺叩诊过清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两肺肺泡呼吸音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新生儿窒息的因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母亲患糖尿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带绕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粪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早产儿发生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快输入高渗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机械通气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管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呼吸系统疾病发生急性呼吸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竭最常见的诱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剧烈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解质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产后循环系统变化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循环血容量于产后 ３ 天恢复至未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数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细胞计数和血红蛋白值变化不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细胞于产褥早期较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处于低凝状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直接蔓延可引起急性盆腔炎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主要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奈瑟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脱垂的主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底组织先天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站立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秘或长期咳嗽等致腹压增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颈癌普查常用的检查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脱落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活组织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性刮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激素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心肌梗死最具敏感性和特异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生化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钙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酸激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酸激酶同工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 反应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性粒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特异性感染病理改变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炎症介质、细胞因子释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通透性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浆成分渗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酪样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为慢性炎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闭合性单根单处肋骨骨折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原则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症止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固定胸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并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患者咳嗽咳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最基本的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剧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张力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粥样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浅表性胃炎的最主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螺杆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身免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饮食和环境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液反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食用刺激性食物和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铁代谢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铁时正常肠黏膜对铁吸收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铁主要在回肠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肠黏膜内能合成铁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体所需铁完全依靠从食物中摄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铁一般是亚铁离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白血病出血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弥散性血管内凝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数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功能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因子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糖尿病临床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糖尿病是一组常见的内分泌代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是由多种原因导致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绝对或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胰岛素分泌不足或作用的缺陷而引起的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谢素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特征为高血糖、糖尿、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耐量降低及胰岛素释放试验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可引起糖、蛋白质、脂肪、水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解质等代谢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是一种遗传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宫缩乏力导致的产后出血无关的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巨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胎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机磷农药中毒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胆碱酯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７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７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９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微生态失衡会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身和交叉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菌群失调和移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植抵抗力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源性和外源性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特异性免疫功能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内脏性疼痛临床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过程缓慢、持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痛感弥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不准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痛觉迟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刺、割、灼等刺激不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觉敏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位准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较强的张力及缺血、炎症等刺激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肢深静脉血栓形成的原因之一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腔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内膜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久站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隐静脉曲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良性前列腺增生好发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周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移行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央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质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折早期并发症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形愈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成人颅内压的范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ｍｍＨ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ｍｍＨ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ｍＨ２Ｏ 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ｍＨ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２０ ｍｍＨ２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供移植器官的保存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温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温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长热缺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冷缺血为热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断血流后不应立即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低血糖的病因中属于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消耗增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Ｒｈ 溶血病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于胎龄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败血症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心脏病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热的主要传染源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及带菌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恢复期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链球菌携带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家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蚊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毒性痢疾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幼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儿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子排出后如未受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黄体开始萎缩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后第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后第 ７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排卵后 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后 １４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次月经来潮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产后泌乳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是产后泌乳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雄激素水平急剧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解除了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垂体催乳素的抑制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磁素有抑制垂体催乳素对乳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育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汁的分泌很大程度上取决于哺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的吸吮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吮动作可以反射性地引起腺垂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释放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乳汁排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手术操作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充分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春期功能失调性子宫出血的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病机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体功能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雌激素的负反馈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激素分泌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子宫内膜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反应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垂体分泌 ＦＳＨ 相对不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 ＬＨ 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卵巢不能排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含有过多前列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出现口渴多饮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２４ 周糖筛查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值为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一步检查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糖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腹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ＯＧＴ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酮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穿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四心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杂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肺动脉关闭时产生的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和三尖瓣关闭时振动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室舒张早期血流自心房急流入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使心室振动产生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病原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电图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部 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化脓性脑膜炎的主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脑积水的主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或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或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特发性血小板减少性紫癜巨核细胞数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特发性血小板减少性紫癜白细胞数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诊断败血症的重要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诊断白血病的重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片炎症浸润影或实变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蜂窝状肺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部多种形态浸润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见于肺下野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肺弥漫性结节性浸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下叶斑片状浸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军团菌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支原体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克雷伯杆菌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链球菌肺炎 Ｘ 线所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幼儿急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风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带状疱疹病毒引起来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发热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天出现斑丘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疹间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疹后热度增高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脊髓麻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麻时麻醉过深可能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硬膜外麻醉最危险的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复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滑动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难复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嵌顿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绞窄性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疝内容物很容易纳入腹腔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疝内容物不能或不能完全回纳入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腔内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漏报调查年监测患者数及漏报率分别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５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１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少于 １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漏报率应低于 ３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病人学习皮下注射方法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意模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意模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迫模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交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交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计划工作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评估形势的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关系、社会经济、社会竞争、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象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需求、社会竞争、组织资源、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济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竞争、社会关系、社会需求、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象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需求、社会竞争、组织资源、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象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需求、社会关系、社会竞争、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资源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是协调活动的重要手段和依据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章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政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本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拉斯韦尔模式的正确表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者 → 信息 → 传播途径 → 受者 →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者 → 传播途径 → 信息 → 效果 →受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 → 传者 → 传播途径 → 受者 →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 → 传者 → 传播途径 → 效果 →受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者 → 信息 → 传播途径 → 效果 →受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授权的步骤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授权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明确授权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沟通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施授权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除被授权者的工作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患关系要做到真诚相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主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系和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职尽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等相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互相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互相信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多线型组织结构的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－参谋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职能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导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脓性指头炎若需要切开引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鱼口状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指侧面纵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指掌面纵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波动明显处横行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原伤口处放射状切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气消毒不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照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臭氧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醛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醋酸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氧化氢喷雾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道隔离使用的标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蓝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橙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棕色标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教育的核心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自身护理能力和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住院适应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自我保健能力和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人们的健康行为和生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帮助人们建立健康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领导效能的内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时间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人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决策办事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整体贡献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构效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三度原位菌群失调的主要原因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功能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应用广谱抗菌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病诱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插管或介入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结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部发现问题及时纠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循的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整分合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激励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机制宜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馈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健康计划实施时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贯穿于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划执行全过程的评价活动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结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应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局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适宜血液病病区采用的空气净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灯照射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学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然通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气消毒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集中空调通风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需要洗手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两名病人之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穿隔离衣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病人输液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准备导尿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病人伤口换药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病人交谈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毒行为应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日常危害健康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致病性行为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良疾病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违规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良嗜好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需进行消化道隔离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脊髓灰质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霍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痢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可能导致偏倚的因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哪项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测量对象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霍桑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暗示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定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预组和对照组选择不均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量者成熟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放性肺结核应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护性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酸杆菌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参谋型组织结构的优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适应性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反应灵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满足统一指挥和严格责任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线领导和职能部门职权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联系便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管理成本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感染药物的作用机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核酸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细菌细胞壁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缺乏药物的靶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细菌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细菌的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责任心差引起的护患冲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班不在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岗不尽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嘱执行不严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对不认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知识有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前预防性应用抗生素方法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前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通过静脉给予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足量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需有明确指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的预防用药时间不超过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择期的结直肠手术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需通过导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灌肠进行肠道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污染手术使 用 万 古 霉 素 作 为 预 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风的目的与哪项无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节室内温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微生物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噪音的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患者心情舒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室内空气中含氧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炭疽患者用过的治疗性废物和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垃圾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熟石灰浸泡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丢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焚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氧乙酸喷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深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的Ⅰ类环境的空气消毒适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层流洁净手术室和层流洁净病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房、婴儿室、早产儿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供应室无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室、治疗室、换药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室、化验室及各类普通病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美国管理学家莱金提出的 ＡＢＣ 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方法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Ｃ 级目标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必须完成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重要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较重要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很想完成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太重要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诊教育往往侧重于以下哪项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重疾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见疾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机制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性疾病的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或个人为了完成某一目标而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订具体行动方案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略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术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鱼和熊掌不可兼得”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趋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趋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趋双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重趋避式冲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图形表示组织的整体结构、职权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及主要职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构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划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动态” 原理中管理工作动态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相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是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绝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也是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绝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是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状态是相对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运动状态也是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和运动状态的变化互不干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训导的方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平等客观的态度对待下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反复发生的错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逐步加重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批评对事不对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出防范错误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抗菌药物的作用机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细胞壁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芽孢生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核酸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细菌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规器械消毒灭菌合格率的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务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梅毒的病原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奈瑟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钩端螺旋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苍白螺旋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汉坦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类乳头瘤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象限时间管理法的两个维度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情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略性和战术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集体性和个人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时间性和紧迫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权威性和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要性和紧迫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行政管理方法优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市管理系统达到高度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于对常规问题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受决策者水平的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证整个系统计划、目标的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灵活有效的解决各种例外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是现代医院管理的重要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部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管理内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角色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员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业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霍桑实验”发现决定工作效率最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的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际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的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统一的指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的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我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时间管理策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标准化消耗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一般事件安排在无干扰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时间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最佳工作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好的助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常出现的活动的决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程序化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术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确定性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性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组织文化建设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接受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群众关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独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交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组织文化的核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群体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哲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价值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 护理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医院院外培训方法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脱产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业余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室轮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学高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沟通过程中的一个步骤但却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括了信息沟通过程的几个环节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递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定护理质量标准的原则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衡量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性和先进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用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肃性和相对稳定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济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降低平均住院天数”属于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类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年度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差异度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成果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满意度评估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讨论是指在一位主持人的带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小组人围绕某个主题进行座谈讨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确保小组讨论效果的关键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适当的主持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好充分准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掌握小组讨论的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排好小组人员座位排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现场提出讨论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传播效果的因素有多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社会环境因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播活动地点、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关的政策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播者的行为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心理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教育活动的目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展卫生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配合调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普及保健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善人类的健康相关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施系统的健康相关行为干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不属于按教育目的分类的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研究范畴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职业人群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保护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疾病防治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岁时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个体所处的行为发展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试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主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巩固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属于“日常危害健康行为”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滥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讳疾忌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遵医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体育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违反法律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您今天的气色好多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吧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见提问方式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封闭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开放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复合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探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偏向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健康传播途径的原则除准确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还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、速度性、经济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性、速度性、经济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、科学性、通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速度性、通用性、经济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对性、速度性、科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健康教育计划目标的叙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Ｗｈｏ 是指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Ｗｈａｔ 是指实现什么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Ｗｈｅｎ 是指在多长期限内实现这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Ｈｏｗ ｍｕｃｈ 是指有多少对象发生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Ｗｈｅｒｅ 是指在什么范围内实现这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烟草的价格对吸烟行为来讲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倾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成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制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减少回归因素对评价结果正确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采用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设立对照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复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抽样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比较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机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度变化语音引起对方注意属于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言传播技巧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面部表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仪表形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态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类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态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学是研究医院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生、发展和控制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原体特征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行病学特征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制度建立和完善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措施的一门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染就是人为地将机体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或已定植的细菌部分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或已定植的细菌全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已定植的细菌部分或全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部分或全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或已定植的细菌部分或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去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ＩＣＵ 最常见的条件致病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克雷伯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耐甲氧西林金黄色葡萄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洋葱伯克霍德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暴发是指在某医院、某科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住院患者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短时间内突然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许多医院感染病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流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失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蔓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器械和物品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腔镜使用前必须经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下列物品护士不需戴手套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的排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污染的敷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决策步骤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列出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追踪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列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长担任咨询、协调、激励者角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护理组织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个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能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 领导在日常工作中有权调度人、财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、时间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现了领导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决策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决定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人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挥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各要素配置达到科学化、最优化的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要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决问题要注重根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协调出现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组织成员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调问题注意合理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调过程要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施护理质量控制应注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检查标准应人性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视细节的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控制应具体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方法应体现管理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调综合系统的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工作兴趣与满意度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护士技能水平要求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安全感与所属感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所需要的人力物力费用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责任职责明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责任心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制护理的优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护理的优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戒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就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讳疾忌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滥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保健行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不良疾病行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戒除不良嗜好行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、体液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白喉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腮腺炎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艾滋病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伤寒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疟疾采取的隔离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排式灭菌剂的装载量不得超过柜室内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真空灭菌剂的装载量不得超过柜室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真空灭菌剂的装载量不得小于柜室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动真空灭菌剂的装载量不得小于柜室容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机构发生 ５ 例以上疑似医院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暴发事件的报告时限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机构发生 １０ 例以上的医院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暴发事件的报告时限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个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功能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责任制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一名护理人员在其当班期间承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名患者所需要的全部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一组护理人员应用护理程序的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方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共同完成对一组患者的护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肯定性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否定性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模糊性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态体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仪表形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小王在和患者交谈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适时插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一些“是的” “很好” 等语言或点头、微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非语言形式给予对方肯定和鼓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言行表示了赞同和支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王在交谈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反馈行为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小王发现患者的言行不正确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当使用的恰当反馈形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交谈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王以关注的眼神注视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示在专心倾听对方的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王的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为属非语言交流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得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偶然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控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促进健康行为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危害健康行为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用生的污染贝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接触有传染性的分泌物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损的皮肤接触被病原菌污染的物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入被病原菌污染的空气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病的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炭疽的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麻药加肾上腺素的主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缓药物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或减轻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缓药物吸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缩短作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局部血管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术中血压过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术中心率减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肿瘤中对放疗高度敏感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造血系统和某些胚胎组织的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组织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肉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胃肠减压的目的叙述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善肠壁的血液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缝线张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正常体液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轻肠梗阻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轻腹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左侧小脑幕切迹病的临床表现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、右侧瞳孔散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侧肢体瘫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、左侧瞳孔散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肢体瘫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、左侧瞳孔散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侧肢体瘫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、双侧瞳孔散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肢体瘫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、双侧瞳孔散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肢体瘫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化脓性骨髓炎早期手术旨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疾病转为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轻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败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病理性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压和引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于判断小儿营养状况最重要的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身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下脂肪厚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最迟发育的系统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血管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造血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将新生儿期定义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出生脐带结扎至生后 ２８ 天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受孕至生后脐带结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出生脐带结扎至生后 ７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出生脐带结扎至生后 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受孕至生后满 １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属于中毒性肺炎的典型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热持续不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胃肠道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神经系统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象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臀位阴道分娩不正确的说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产发动后卧床保持体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监测胎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勿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做肛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口见胎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子宫颈口开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保健的关健时期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 ３ 天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 ７ 天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 １０ 天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 １４ 天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妇进入产房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不正确的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再次清洁、消毒外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铺无菌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产妇精神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胎头着冠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导病人开始向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屏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监测胎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呼吸性酸中毒的主要治疗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 ５％碳酸氢钠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增加通气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补充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限制摄入含钾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尿增加酸从肾排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肺炎常见的并发症应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脓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大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态窦房结综合征病人最理想的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步电复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异丙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装永久心脏起搏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洋地黄类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小儿急性肾小球肾炎的描述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秋冬季多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以下常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有链球菌感染前驱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先出现的症状为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凹陷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镜下血尿持续较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后较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诊断为“急性淋巴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胞白血病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以下症状提示有中枢神经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受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节疼痛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、呕吐、嗜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岀血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、脾大及淋巴结肿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在向慢性胃炎患者进行健康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不应该包括下列哪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养成良好饮食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精神高度紧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戒烟、戒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服用抑制胃酸分泌的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服用刺激性药物和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哪项症状或体征对于肝硬化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偿期的诊断最有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上腹间歇性隐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功能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欲缺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中毒病人每日输液总量应限制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０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９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１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关于超急性排斥反应的描述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１ 个月内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突发寒战、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移植器官功能缓慢减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移植物肿大引起局部胀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２４ 小时内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阑尾炎的诊断有重要意义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移性右下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下腹有固定且明显的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膜刺激征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充气试验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闭孔内肌试验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内痔病人的大便特点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血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后滴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果酱样粪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条状粪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米泔水样粪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癌进展期典型的症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行性吞咽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减轻、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食后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食后食管内异物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食后哽噎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椎间盘突出症最主要的临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腿部和臀部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和大腿后侧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神经痛、大小便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痛伴坐骨神经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支气管炎最具有特征性的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反复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常咳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时有喘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畏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气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用于判断小儿体格发育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作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语言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智力发育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环境适应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、身高、头围、胸围、前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小儿囟门发育说法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时前囟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囟门过小多见于小头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囟隆起多见脑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前囟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岁关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后囟最迟在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个月闭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球菌肺炎最有特征性的临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突然发冷、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角有单纯性疱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身肌肉酸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咳铁锈色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龄前期保健重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断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合理添加辅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发育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早期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传染性疾病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培养良好生活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在为胸腔积气患者查体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音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浊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呼吸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泡呼吸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度Ⅱ型房室传导阻滞伴阿 －斯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征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佳的治疗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装永久性心脏起搏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异丙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阿托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麻黄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地塞米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急性心肌梗死患者需严密观察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心律失常发生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需紧急处理的心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失常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性心动过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度Ⅱ型房室传导阻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激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期前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源性频发室性期前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灌洗常用溶液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５ ０００ 高锰酸钾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盐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％硼酸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醋酸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％碳酸氢钠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病综合征患儿正确的饮食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蛋白质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钠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期无盐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糖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每日摄入蛋白质 ２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ｋ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需要安装心脏永久起搏器治疗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科手术前后的“保护性”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预防发生心率过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位性快速 心 律 失 常 药 物 治 疗 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效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态窦房结综合征伴阿－斯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下壁心肌梗死伴三度房室传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阻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置胎盘的临床表现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晚期反复阴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位清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出血、剧烈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软、无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同类型出血时间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氨药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精氨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氟马西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氨酸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甲酸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γ</w:t>
      </w:r>
      <w:r>
        <w:rPr>
          <w:rFonts w:ascii="宋体" w:hAnsi="宋体" w:cs="宋体"/>
          <w:sz w:val="24"/>
          <w:szCs w:val="24"/>
        </w:rPr>
        <w:t>－氨酪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引起的并发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粥样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腺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我国与原发性肝癌的发生关系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密切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毒性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包虫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下壁心肌梗死易发生的心律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常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上性心动过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室颤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性期前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三度房室传导阻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房纤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高热惊厥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在高热消退时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恢复后无阳性神经系统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热退后 １ 周脑电图检查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发病年龄多在 ６ 个月 </w:t>
      </w:r>
      <w:r>
        <w:rPr>
          <w:rFonts w:eastAsia="宋体" w:cs="宋体" w:ascii="宋体" w:hAnsi="宋体"/>
          <w:sz w:val="24"/>
          <w:szCs w:val="24"/>
        </w:rPr>
        <w:t>~</w:t>
      </w:r>
      <w:r>
        <w:rPr>
          <w:rFonts w:ascii="宋体" w:hAnsi="宋体" w:cs="宋体"/>
          <w:sz w:val="24"/>
          <w:szCs w:val="24"/>
        </w:rPr>
        <w:t>３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作呈全身性、次数少、时间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体重下降的范围一般为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重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暑痉挛时最常见的发生肌肉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部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肱三头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肱二头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股四头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直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腓肠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消化性溃殇的药物中可引起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便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西咪替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氢氧化铝凝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枸橼酸铋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莫西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过敏性紫癜应优先考虑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过敏原并避免再次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抗过敏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联合应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大剂量糖皮质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大剂量维生素 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称呼物体名称的能力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达如何使用该物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种语言障碍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运动性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觉性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命名性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能反映患者取血前 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周血糖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机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葡萄糖耐量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化血红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餐后 ２ 小时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扩张病人的咳嗽特点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晨起及晚间躺下时较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出现刺激性干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时呈阵发性呛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后期咳嗽加重并伴喘鸣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重者出现呼气性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务人员检查麻疹患儿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彻底洗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更换隔离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日光下或流动的空气中停留 ３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检疫 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丙种球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功能减退症的药物护理中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甲状腺激素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小剂量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药前后测脉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可随意增减或停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时测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没有外阴瘙痒症状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庭大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滴虫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念珠菌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老年性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Ｄ 缺乏性手足搐搦症治疗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止惊、补钙、补维生素 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钙、止惊、补维生素 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维生素 Ｄ、止惊、补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止惊、补维生素 Ｄ、补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维生素 Ｄ、补钙、止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病毒性肝炎早期最主要的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类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制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病毒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肝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痘患儿应隔离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疹后 ５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疹后 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部分皮疹结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部皮疹结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部结痂脱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各项中不能明确表明上消化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出血尚未停止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黑便次数增多伴肠鸣音亢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网织红细胞计数持续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黑便由糊状变为成形略带黄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呕吐物由咖啡色转为鲜红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尿素氮恢复正常后又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破伤风最早的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志清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哭闹不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吮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牙关紧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苦笑面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风湿关节炎关节疼痛的特点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固定于少数关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剧烈难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呈游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节痛于活动后减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呈不对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作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胎膜早破的治疗原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抬高床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破裂后 ４８ 小时给予抗生素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妊娠超过 ３７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破膜 １２ 小时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终止姓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时做阴道检查或肛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了解有无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带脱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膜发生在妊娠 ３５ 周以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给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静脉滴注维生素 Ｃ 促进胎肺成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有关阴道或宫颈上药患者的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要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经期妇女应停止阴道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出血者须停止阴道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药期间应禁止性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未婚妇女禁止阴道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叮嘱患者按时取出阴道内的棉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墨菲征阳性是指按压墨菲点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疼痛而出现呼吸抑制的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深呼吸时因疼痛而屏气的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疼痛而出现休克的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深呼吸时疼痛致血压升高的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因疼痛而出现战栗的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症脑损伤未休克病人的最适宜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俯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床头抬高 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病毒在流通的空气或日光下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去活力的时间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流行性腮腺炎的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以多进食饼干、薯片等调节食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禁温盐水漱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疼痛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进食水果和补充维生素 Ｃ 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肿处可用如意黄金散外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胀处可热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短暂性脑缺血发作的持续时间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般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栓闭塞性脉管炎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哪项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局部缺血期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肢端发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怕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腿酸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歇性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肢端感觉麻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背动脉搏动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尿道损伤尿外渗产生的严重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溃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广泛面积的蜂窝织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湿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硬化腹水患者每日进水量限制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０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０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新生儿出生后第 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其生命体征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式呼吸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 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脉搏 ９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心率 １０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呼吸 ２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结核全程督导治疗最重要的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药物的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发现药物的毒副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对家人的传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高规则治疗及完成全程用药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及时调整治疗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冬季晨起家人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其呼之不应、推之不动、脉快、多汗、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黏膜呈樱桃红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治疗原则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首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低脑代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脱离此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脑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缺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脑细胞功能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诊断为原发性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综合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已治疗 １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长期忌盐饮食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感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反复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食欲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精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萎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下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除病因治疗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应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虑给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８ 年前发现 ＨＩ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抗体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０ 余天前无明显诱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发热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温波动在 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咳嗽、咳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院诊断为“卡氏肺孢子虫肺炎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目前该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的艾滋病分期最可能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伏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感染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症状感染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性全身淋巴结肿大综合征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典型艾滋病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有肝硬化 ２０ 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１ 个月来因腹水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曾放腹水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有不明原因的低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细胞计数偏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患者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硬化并发功能性贤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硬化合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前驱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肝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４ 岁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１ 产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既往月经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近 １ 年来月经周期混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期持续时间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量不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经期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经 １９ 天至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可除外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排卵性功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性功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位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冠心病、心绞痛 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平日胸痛发作时舌下含硝酸甘油 １ 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分钟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半个月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痛发作较前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疼痛不易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小时前发生心前区剧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服用硝酸甘油 ３ 片未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诊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电图检查发现 ＳＴ 段弓背上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后相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联出现病理性 Ｑ 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８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５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率 １０８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律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入监护室观察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药后述疼痛缓解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２ 小时后心电监测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压 ７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心率 １１８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烦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湿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责任护士认为病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情变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壁瘤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源性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律失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车祸致颅内血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昏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频繁呕吐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拟手术清除血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前预防脑疝形成的有效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冬眠低温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剧烈咳嗽和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限制液体输入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氢化可的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快速静脉滴注甘露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半年出现排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射程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后滴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排不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患者最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的状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细菌性前列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列腺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列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路结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下午突然呕吐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之抽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昏迷待查急诊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唾液过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瞳孔缩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浅昏迷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本患儿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物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机磷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反复发作上腹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疼痛 ２ 年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经进食或口服抗酸药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 ２ 个月来疼痛经口服抗酸药效果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行性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恶心、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呕吐物为酸臭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者出现贫血、消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瘢痕性幽门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性溃疡所致幽门炎性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所致幽门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括约肌痉挛引起的幽门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溃疡引起幽门组织粘连所致的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 １ 型糖尿病 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５ 年前开始使用胰岛素治疗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２ 周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停用胰岛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改服中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３ 天前患者腹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沟处长一疖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抗生素治疗未见好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恶心、呕吐、头痛、呼吸深快、脉细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送医院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 xml:space="preserve">血糖 ２４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酮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酮强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细胞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被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性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酮症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渗性非酮症性昏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酸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糖昏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１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自 ５ 个月起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抽搐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至今不能独坐和认识父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表情呆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白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发黄褐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屎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鼠臭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儿最可能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甲状腺功能减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１－三体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丙酮尿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癫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足底被铁钉刺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发生破伤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频繁抽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减少血液中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离毒素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采取的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破伤风抗毒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破伤风类毒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伤口用 ３％过氧化氢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破伤风人体免疫球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上腹隐痛、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欲缺乏、体重减轻 ３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黑粪 ４ 次而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部无阳性体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可考虑患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溃疡性结肠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憩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 １０ 个月小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 ８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知每日的需水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１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２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有风湿性心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尖瓣狭窄并关闭不全病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每天服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辛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５ ｍ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断服氢氯噻嗪已 ３ 个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日出现心悸、气短、下肢水肿症状而就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电图示室性期前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二联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佳的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措施应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停用地高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美心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多卡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凝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９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顺产后 ３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诉阵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不规律腹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哺乳时腹痛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底于脐下 ３ 横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旁压痛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恶露血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量不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臭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妇最可能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宫缩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复旧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失恋而服用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中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生恶心、呕吐、腹痛、腹泻、呼吸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难等症状而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呼吸有蒜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瞳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缩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Ｏ 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机磷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亚硝酸盐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拟除虫菊酯类农药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酒精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绞痛发作持续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恶心、呕吐、出冷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含服硝酸甘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电图示Ⅱ、Ⅲ、ａＶＦ 导联 ＳＴ 段呈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背样抬高 ６ ｍ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Ｖ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Ｖ３ 导联 ＳＴ 段压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 ｍ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偶发室性期前收缩 １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肌梗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小时后随访心电图Ⅱ、Ⅲ、ａＶＦ 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出现病理性 Ｑ 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心肌梗死部位可能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广泛前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侧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后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在配合医师进行上述治疗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突然意识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７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４ ｍｍＨｇ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室性心动过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应立即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同步电复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步电复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推注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永久性心脏起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推注利多卡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后病人渐平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２ 天早晨又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频发室性期收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治疗上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同步电复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步电复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永久性心脏起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推注利多卡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有效的处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溶栓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持续滴入硝普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科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利多卡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极化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初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４０ 周妊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顺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总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 ８ 小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目前产后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流血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拟诊为产后出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子宫底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 平 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质 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血 压 １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 xml:space="preserve">８ ｋＰａ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６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心率 １０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产后出血的定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中阴道流血量≥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 ２４ 小时内阴道流血量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 ２ 天内阴道流血量 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 ７ 天内阴道流血量 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褥期有 １ 次阴道流血量≥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例产后出血最可能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撕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残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产妇的首要护理措施中哪项不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手按摩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填塞纱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补充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友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白血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性缺铁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特发性血小板减少性紫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８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米糊喂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添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他辅食实验室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红细胞呈小细胞低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清铁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清总铁结合力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 周前有上呼吸道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今晨发现皮肤有出血点和紫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常规检查血小板 ４０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脾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出现膈下游离气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伴失血性休克症状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出现早期症状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而晚期症状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疝修补术后护理措施描述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保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受凉引起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切口部位敷料清洁干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整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排便通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３ 个月内避免重体力劳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病人早期下床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厌氧菌感染支气管扩张患者痰液的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铁锈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胶冻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脓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性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有恶臭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头皲裂的原因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碱性肥皂清洗过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吸吮时间过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房肿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含住乳头睡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未吸入大部分乳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触诊时若腹壁呈揉面感柔韧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种情况最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消化道大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胰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性腹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胆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弥漫性腹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三腔两嚢管压迫止血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注入胃囊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气体压力最佳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∶ １ 等张液的组成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份 ５％葡萄糖液 ∶ １ 份生理盐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份 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乳酸钠 ∶ １ 份 １０％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份生理盐水 ∶ １ 份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％碳酸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份 ５％ 葡萄糖液 ∶ １ 份 １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４％ 碳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份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７％乳酸钠 ∶ １ 份 １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４％碳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宫颈癌癌前病变的病理变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鳞状上皮化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鳞状上皮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上皮内瘤样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息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肥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破伤风的护理措施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要执行血液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置病人在单独暗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操作应集中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营养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呼吸道通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面部烧伤病人的护理重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抗生素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包敷创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呼吸道通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做好五官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暴露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军团菌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佳的抗菌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链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孢菌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氨基糖苷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哺乳期妇女避孕最简单有效的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置宫内节育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隔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避孕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全期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结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觅食反射消失的时间是出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心脏病中临床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导管未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动脉转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构成结核病重要传染源的肺结核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陈旧性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粟粒型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行播散型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浸润型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纤维空洞型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盆不称引起子宫破裂是因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本身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过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露下降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过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暴发性溃疡性结肠炎的首选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剂量抗胆碱能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杨酸柳氮磺吡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剂量肾上腺糖皮质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胞毒性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剂量抗生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用的确诊肺结核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菌素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结核菌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 ＣＴ 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支气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ⅹ线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关于石膏绷带固定护理描述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肢端血液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肢体肿胀消退引起石膏过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及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更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协助病人更换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石膏绷带固定过程中应进行主动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肉舒缩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抬高患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利于消除肿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小夹板固定者的护理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绑带不能过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不能上下移动为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松紧度以绑带在夹板上下可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ｃｍ为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检查绷带小夹板松紧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防止骨折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移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抬高患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病人早期进行功能锻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侧心力衰竭患者早期出现的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颈静脉怒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乏力、头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下肢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绀、心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一生中历时最长的时期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幼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性成熟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围绝经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老年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含铁最少的食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物肝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猪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香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牛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海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痛经正确的描述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痛经生殖器官无器质性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发性痛经生殖器官有器质性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发于无排 卵 性 功 能 失 调 性 子 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痛经常于行经前数小时开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持续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的第 １、２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痛经与前列腺素分泌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呼吸衰竭纠正缺氧和二氧化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潴留的先决条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通畅的气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善微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兴奋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代谢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静脉通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硬脊膜外阻滞麻醉最危险的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脊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不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抑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硬膜外间隙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刷手护士的职责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时保持手术桌和器械托盘的无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前洗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穿无菌手术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中切下的组织应妥善保管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结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做手术室内清洁和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结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整理手术台和清洗器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渗性脱水伴休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补液时应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氯化钠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％葡萄糖盐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∶ ３ ∶ ２ 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∶ ３ ∶ １ 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∶ １ 等张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指导法洛四联症患儿保证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入量的目的是防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栓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哺乳后母亲协助婴儿的最佳体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俯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适于进行新生儿脐静脉插管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情危重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坏死性小肠结肠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ＡＢＯ 溶血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症贫血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不协调性子宫收缩乏力的宫缩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收缩强度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具有协调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收缩力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具有协调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收缩过强且持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节律性放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收缩极性倒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歇期子宫肌肉不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完全放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上下段交界处子宫环形肌不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调性过强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椎间盘突出压迫神经会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拇背伸肌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门反射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跖屈力减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腿前外侧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背内侧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系统性红斑狼疮最常见的皮肤损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颈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暴露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腿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理性缩复环常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巨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早期剥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子宫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哪项并发症不可能发生于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晚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化性肌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缺血性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创伤性关节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节僵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哪项不可能是慢性粒细胞白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患者的护理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无耐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失调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低于机体需要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感染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脾胀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并发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周围循环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癫痫于短期内频繁发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间歇期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仍持续昏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则患者此次发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部分性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复杂部分性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癫痫持续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直阵挛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性部分性癌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不属于无排卵性功血患者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单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好发于围绝经期和青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涂片示中、高度雌激素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分泌测定示 ＦＳＨ 持续低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Ｌ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高峰形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雌激素水平不稳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孕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膜病理示分泌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填塞纱条取出时间不宜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静脉高压症术前纠正贫血及凝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功能障碍的措施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全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注维生素 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维生素 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浓缩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含血小板血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血性心力衰竭的症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浅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面色苍白或青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细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心率可达 １６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８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少、肝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压增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５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关放置子宫托的注意事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重度糜烂者不宜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疑宫颈癌变者禁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置前需要选择托的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果没有症状可以持续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壁有炎症、溃疡者不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肠梗阻最主要的体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可见肿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移动性浊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鸣音亢进或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肌紧张、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用铁剂后出现黑便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肠黏膜破溃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上消化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腐蚀肠壁血管引起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肠道细菌作用下生成硫化铁所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腐蚀胃血管引起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新生儿惊厥的首选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西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巴比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妥英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合氯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硝西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儿断奶方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利用生病期间断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一般 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可完全断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断奶最好在夏季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断奶应果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次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迟不晚于 ２ 岁半断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向右分流型先心病患儿生长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落后是由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循界血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循环血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循环血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循环血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病理性黄疸的叙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疸在生后 ２４ 小时内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疸程度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黄疸持续时间超过 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疸退而复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结合胆红素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简便的杀灭结核菌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阳光暴晒 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煮沸 １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０％酒精接触 ２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来苏水接触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焚烧带有病菌的痰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选项符合早产儿外观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红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毛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足底光滑纹理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耳壳软骨发育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晕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结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甲长过指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椎间盘突出症的主要症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和臀部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和大腿前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骨神经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痛伴坐骨神经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病人微循环衰竭期典型临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情淡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苍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搏增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弥散性血管内凝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不是诊断性刮宫适应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异常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原因不明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了解卵巢的排卵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除子宫内膜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宫内节育器的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怀疑流产不全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内膜癌Ⅱ期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价值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性刮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冲洗液涂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刮片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后穹隆脱落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段性诊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颅底骨折最可靠的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意识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皮下血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底骨凹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Ⅱ度房室传导阻滞心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Ｐ －Ｒ 间期进行性延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直至 ＱＲＳ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群脱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Ｐ－Ｒ 间期超过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 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 ＱＲＳ 波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脱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Ｐ－Ｐ 间隔相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ＲＲ 间隔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Ｐ 波频率大于 ＱＲＳ 波频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波群形态取决于阻滞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压增高的容积代偿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即空间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偿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主要依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组织的压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腔的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脊液被排出颅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的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流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特发性血小板减少性紫癜患者的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要护理措施是观察和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鼻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重 ６０ ｋｇ 因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性绞痛、恶心、呕吐、停止排气和排使 １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病人主诉口渴、尿少、头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查体发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皮肤弹性下降、黏膜干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机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肠梗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认为已经失液量达 ５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请问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第 １ 天补液量应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０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５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３００ ｍ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行胆总管切开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结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Ｔ 管引流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术后第 ４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查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Ｔ 管无胆汁流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诉腹部胀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无菌生理盐水＋庆大霉素 ８ 万 Ｕ 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冲洗 Ｔ 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检查 Ｔ 管是否受压扭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细硅胶管插入管内负压吸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准备拔除 Ｔ 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紧急手术更换 Ｔ 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受凉后出现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热 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咳嗽、胸痛 １ 天就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Ｘ 线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片为右上肺大片状阴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细胞计数 ２１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神志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１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８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０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可考虑患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叶性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呼吸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球菌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侵蚀性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ascii="宋体" w:hAnsi="宋体" w:cs="宋体"/>
          <w:sz w:val="24"/>
          <w:szCs w:val="24"/>
        </w:rPr>
        <w:t>期并有不规则阴道出血 ３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不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可能患有阴道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需要绝对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防止感染每日要用无菌生理盐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冲洗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体重计算化疗药物剂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记录阴道出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风湿性心脏病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尖瓣狭窄 １５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 １ 年来经常在重体力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动时出现心悸、气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症状加重 １ 个月入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昨夜 １１ 时突然憋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端坐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大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红色泡沫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心率 １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肺布满湿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及哮鸣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责任护士给病人吸氧的正确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低流量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断高流量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流量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流量乙醇湿化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流量乙醇湿化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风心病二尖瓣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窄伴心房颤动已 １０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 １ 天前发生右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麻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活动不灵急诊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生认为是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栓塞部位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股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股后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系膜上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５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 ＨＣ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为早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末次月经 １９９９ 年 ５ 月 １３ 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士推算预产期约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０ 年 ３ 月 ２０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０ 年 ２ 月 ２８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０ 年 ２ 月 ２０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０ 年 １ 月 ２０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０ 年 １ 月 ５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喷洒农药时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恶心、呕吐、胸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小便失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瞳孔缩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部肌肉抽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缓解面部肌肉抽搐的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托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迅速离开喷洒农药现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磷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既往糖尿病史 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吸烟 ４０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春节与家人聚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突然跌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意识丧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变深成鼾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软无抵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肢体瘫痪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肌张力低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“急性脑出血”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为明确诊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进行的检查项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管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部 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电图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部多普勒超声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部ⅹ线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先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 １ 型糖尿病已 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断胰岛素治疗 １ 周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生酮症酸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治疗后意识恢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短时间内又突感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悸、饥饿、出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即又意识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大胰岛素剂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用格列本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碳酸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 ５０％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呼吸兴奋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眼距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眼裂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低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舌根外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流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材矮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关节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度屈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通贯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母 ３５ 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亲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儿系 ２ 胎 １ 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原累积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猫叫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唐氏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丙酮尿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豆状核变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低热 ３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精神萎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阵发性干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青霉素治疗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今来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生时已接种卡介苗行ⅹ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肺部示 “ 哑铃状” 阴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原体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病毒性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粟粒性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型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５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肝硬化病史 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１ 周出现腹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量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精神尚好ꎻ心肺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饱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动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浊音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下肢水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目前最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护理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液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并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焦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无耐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感染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女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诊断为类风湿关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 １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双侧掌指关节、指间关节肿胀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痛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早晨起床后晨僵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乏力、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对其进行健康教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限制双手关节活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减轻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夜间睡眠时用弹力手套保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起床时用热水浸泡僵硬的关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双手关节呈功能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时避免压迫双手关节、避免受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与别人打赌而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量进食后上腹部痛 １ 天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血淀粉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为 ７００ 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急性胰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治疗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预防本病复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行健康教育时下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哪项措施是不恰当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暴饮暴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触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忌食油腻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治疗胆石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期顿防性应用抑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进行性消瘦、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、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下腹可触及肿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便潜血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肠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息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半结肠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半结肠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痢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情绪激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感咽部及下颌有紧缩性发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放射至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自含硝酸甘油后逐渐缓解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应考虑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供血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颈椎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咽喉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绞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颌下包块 ３ 天来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体温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神志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咽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颌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面不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度压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 周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流行性腮腺炎接触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性淋巴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颌下淋巴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行性脑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脓性颌下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性单核细胞增多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毕氏Ⅱ式胃大部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手术后第 ６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发右上腹剧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腹膜刺激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应考虑其并发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碱性反流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入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排空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糖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残端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立即采取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绝对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镇静、止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１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８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原发性高血压、高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症 ２０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自服降压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维持在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０ </w:t>
      </w:r>
      <w:r>
        <w:rPr>
          <w:rFonts w:eastAsia="宋体" w:cs="宋体" w:ascii="宋体" w:hAnsi="宋体"/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 xml:space="preserve">) / </w:t>
      </w:r>
      <w:r>
        <w:rPr>
          <w:rFonts w:ascii="宋体" w:hAnsi="宋体" w:cs="宋体"/>
          <w:sz w:val="24"/>
          <w:szCs w:val="24"/>
        </w:rPr>
        <w:t>１２ ｋＰａ</w:t>
      </w:r>
      <w:r>
        <w:rPr>
          <w:rFonts w:eastAsia="宋体" w:cs="宋体" w:ascii="宋体" w:hAnsi="宋体"/>
          <w:sz w:val="24"/>
          <w:szCs w:val="24"/>
        </w:rPr>
        <w:t>[(</w:t>
      </w:r>
      <w:r>
        <w:rPr>
          <w:rFonts w:ascii="宋体" w:hAnsi="宋体" w:cs="宋体"/>
          <w:sz w:val="24"/>
          <w:szCs w:val="24"/>
        </w:rPr>
        <w:t xml:space="preserve">１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０</w:t>
      </w:r>
      <w:r>
        <w:rPr>
          <w:rFonts w:eastAsia="宋体" w:cs="宋体" w:ascii="宋体" w:hAnsi="宋体"/>
          <w:sz w:val="24"/>
          <w:szCs w:val="24"/>
        </w:rPr>
        <w:t xml:space="preserve">) / </w:t>
      </w:r>
      <w:r>
        <w:rPr>
          <w:rFonts w:ascii="宋体" w:hAnsi="宋体" w:cs="宋体"/>
          <w:sz w:val="24"/>
          <w:szCs w:val="24"/>
        </w:rPr>
        <w:t>９０ ｍｍＨｇ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确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冠心病、心绞痛 ３ 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半个月来胸痛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频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或含服硝酸甘油效果欠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天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人争吵后胸痛 ２ 小时不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大汗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心电图示 ＳＴ 段抬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现病理性 Ｑ 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合病史及心电图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接诊护士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虑病人的病情变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冠脉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异型心绞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气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肺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护士评估后认为病人目前最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的护理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知识缺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无耐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受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感染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病人的处理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静脉通路遵医嘱给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血压、脉率、体温、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备好抢救的气管插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妊娠合并心脏病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功能Ⅱ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足月入院待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不正确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产程尽量缩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立即腹部压沙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观察 １ 小时后即送休养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理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整个产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产妇心脏负担最重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期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产程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产程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河南林县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食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癌入院手术治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高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５ 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 ５０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Ｐ ８５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Ｒ １８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既往吸烟 ５０ 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兄因食管癌去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平时喜食腌制食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癌的好发部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颈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上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中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下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腹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术后可能出现的最严重的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吻合口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糜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流性食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病人出院后 １ 个月又出现吞咽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流性食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癌复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吻合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吻合口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温低热、食欲不振 １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身出现皮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逐渐演变为水疱、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医生确诊为水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家休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痘皮疹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批连续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波及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上而下蔓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颜色由淡红发展至深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愈后有米糠样脱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小儿在家应隔离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后 ５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正常后 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新出的皮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部结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无水痘痕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白带增多半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现性交后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检查可见宫颈糜烂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凹凸不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约占整个宫颈面积的 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件未见异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适宜的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型重度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颗粒型中度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颗粒型重度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突型中度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突型重度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排除宫颈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检查项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分泌物悬滴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活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碘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刮片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为宫颈糜烂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适宜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椎切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用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激光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灌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儿首先应采取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喂糖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稀释的牛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渣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脂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利多卡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托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甲肾上腺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普萘洛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用于抑制室性心律失常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用于解除迷走神经心脏作用的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剥离征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羊水栓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出现病理缩复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尿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突然发生寒战、 呼吸困难、 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绀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肉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巨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软骨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原发性骨肿瘤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常见的良性骨肿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性溢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棕褐色溢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绿色溢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棕黑色溢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黄褐色溢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管内乳头状瘤的溢液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管内癌的溢液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57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25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93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49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313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9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81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7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"/>
      <w:numFmt w:val="decimalFullWidth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2T12:5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